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9 Gas Law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V = nRT     where   P = pressure in atmospheres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V= volume in liters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n = number of moles of gas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R = Universal Gas Constant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0.0821 L·atm/mol·K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T = Kelvin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many moles of oxygen will occupy a volume of 2.5 liters at 1.2 atm and 2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volume of 2.0 moles of nitrogen occupy at 720 torr and 20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pressure will be exerted by 25 g of CO</w:t>
      </w:r>
      <w:r>
        <w:rPr>
          <w:vertAlign w:val="subscript"/>
        </w:rPr>
        <w:t>2</w:t>
      </w:r>
      <w:r>
        <w:rPr/>
        <w:t xml:space="preserve"> at a temperature of 25°C and a volume of 500 m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t what temperature will 5.00 g of Cl</w:t>
      </w:r>
      <w:r>
        <w:rPr>
          <w:vertAlign w:val="subscript"/>
        </w:rPr>
        <w:t>2</w:t>
      </w:r>
      <w:r>
        <w:rPr/>
        <w:t xml:space="preserve"> exert a pressure of 900. torr at a volume of 750 m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density of NH</w:t>
      </w:r>
      <w:r>
        <w:rPr>
          <w:vertAlign w:val="subscript"/>
        </w:rPr>
        <w:t>3</w:t>
      </w:r>
      <w:r>
        <w:rPr/>
        <w:t xml:space="preserve"> at 800 torr and 2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the density of a gas is 1.2 g/L at 745. torr and 20°C, what is its molecular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many moles of nitrogen gas will occupy a volume of 347 mL at 6680 torr and 27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volume will 454 grams (1 lb) of hydrogen occupy at 1.05 atm and 2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d the number of grams of CO</w:t>
      </w:r>
      <w:r>
        <w:rPr>
          <w:vertAlign w:val="subscript"/>
        </w:rPr>
        <w:t>2</w:t>
      </w:r>
      <w:r>
        <w:rPr/>
        <w:t xml:space="preserve"> that exert a pressure of 785 torrs at a volume of 32.5 L and a temperature of 32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n elemental gas has a mass of 10.3 g. If the volume is 58.4 L and the pressure is 758 torrs at a temperature of 2.5°C, what is th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perature (°C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O Pressure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kP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e (°C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O Pressu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kPa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</w:tr>
      <w:tr>
        <w:trPr>
          <w:trHeight w:val="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 gas is collected by water displacement at 40°C at a total pressure of 110.00 kPa. Use the table above to determine the partial pressure exerted by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gas is collected over water at a temperature of 20°C at a total pressure 98.00 kPa. Use the table above to determine the partial pressure exerted by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air pressure over a pond at 30°C is 102.00 kPa. Use the table above to determine yhe partial pressure of the dr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08:00Z</dcterms:created>
  <dc:creator>oasd</dc:creator>
  <dc:description/>
  <cp:keywords/>
  <dc:language>en-US</dc:language>
  <cp:lastModifiedBy>OASD</cp:lastModifiedBy>
  <dcterms:modified xsi:type="dcterms:W3CDTF">2009-03-05T19:08:00Z</dcterms:modified>
  <cp:revision>2</cp:revision>
  <dc:subject/>
  <dc:title>Oxford Area High School</dc:title>
</cp:coreProperties>
</file>