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7 Solution Concep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are the parts of a solution?</w:t>
      </w:r>
    </w:p>
    <w:p>
      <w:pPr>
        <w:pStyle w:val="Normal"/>
        <w:rPr/>
      </w:pPr>
      <w:r>
        <w:rPr/>
        <w:t>How does water dissolve materials?</w:t>
      </w:r>
    </w:p>
    <w:p>
      <w:pPr>
        <w:pStyle w:val="Normal"/>
        <w:rPr/>
      </w:pPr>
      <w:r>
        <w:rPr/>
        <w:t>What factors affect solubility?</w:t>
      </w:r>
    </w:p>
    <w:p>
      <w:pPr>
        <w:pStyle w:val="Normal"/>
        <w:rPr/>
      </w:pPr>
      <w:r>
        <w:rPr/>
        <w:t>How does the amount of solute describe a solu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On the line at the left, write the letter of the definition that best matches each ter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 1. solution</w:t>
        <w:tab/>
        <w:tab/>
        <w:t>a. capable of being dissol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2. solute</w:t>
        <w:tab/>
        <w:tab/>
        <w:t>b. solution with water as sol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3. solvent</w:t>
        <w:tab/>
        <w:tab/>
        <w:t>c. substance that is dissolved in a solution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  <w:t>_____ 4. soluble</w:t>
        <w:tab/>
        <w:t>d. substance that dissolves in water to form a solution that conducts an electric current.</w:t>
      </w:r>
    </w:p>
    <w:p>
      <w:pPr>
        <w:pStyle w:val="Normal"/>
        <w:rPr/>
      </w:pPr>
      <w:r>
        <w:rPr/>
        <w:t>_____ 5. alloy</w:t>
        <w:tab/>
        <w:tab/>
        <w:tab/>
        <w:t>e. solid solution containing two or more metals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  <w:t>_____6. aqueous solution</w:t>
        <w:tab/>
        <w:t>f. homogeneous mixture of two or more substances in a single physical state.</w:t>
      </w:r>
    </w:p>
    <w:p>
      <w:pPr>
        <w:pStyle w:val="Normal"/>
        <w:ind w:left="2880" w:hanging="2880"/>
        <w:rPr/>
      </w:pPr>
      <w:r>
        <w:rPr/>
        <w:t>_____ 7. electrolyte</w:t>
        <w:tab/>
        <w:t>g. substance that does the dissolving in a solution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jc w:val="both"/>
        <w:rPr>
          <w:i/>
          <w:i/>
        </w:rPr>
      </w:pPr>
      <w:r>
        <w:rPr>
          <w:i/>
        </w:rPr>
        <w:t>In the space provided, describe and give an example of each of the following types of</w:t>
      </w:r>
    </w:p>
    <w:p>
      <w:pPr>
        <w:pStyle w:val="Normal"/>
        <w:ind w:left="2880" w:hanging="2880"/>
        <w:jc w:val="both"/>
        <w:rPr>
          <w:i/>
          <w:i/>
        </w:rPr>
      </w:pPr>
      <w:r>
        <w:rPr>
          <w:i/>
        </w:rPr>
        <w:t>solutions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8. alloy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9. liquid solution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10. gaseous solution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>
          <w:i/>
          <w:i/>
        </w:rPr>
      </w:pPr>
      <w:r>
        <w:rPr>
          <w:i/>
        </w:rPr>
        <w:t>Answer each of the following questions in the space provided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11. Describe the properties of a solution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12. Explain how to distinguish between the solvent and the solute in a solution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 xml:space="preserve">13. Why might a construction company build a high-rise building with steel alloy beams </w:t>
      </w:r>
    </w:p>
    <w:p>
      <w:pPr>
        <w:pStyle w:val="Normal"/>
        <w:ind w:left="2880" w:hanging="2880"/>
        <w:rPr/>
      </w:pPr>
      <w:r>
        <w:rPr/>
        <w:t>instead of pure iron beams?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 xml:space="preserve">14. Water and ethanol are miscible in all proportions, whereas oil and water are </w:t>
      </w:r>
    </w:p>
    <w:p>
      <w:pPr>
        <w:pStyle w:val="Normal"/>
        <w:ind w:left="2880" w:hanging="2880"/>
        <w:rPr/>
      </w:pPr>
      <w:r>
        <w:rPr/>
        <w:t>immiscible. Explain this statement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15. Why is water called the “universal solvent”?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16. How could you determine experimentally whether a given substance is an electrolyte.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17. Give two examples of solutions in nature and explain why each is importa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4:56:00Z</dcterms:created>
  <dc:creator>oasd</dc:creator>
  <dc:description/>
  <cp:keywords/>
  <dc:language>en-US</dc:language>
  <cp:lastModifiedBy>OASD</cp:lastModifiedBy>
  <dcterms:modified xsi:type="dcterms:W3CDTF">2009-04-24T14:56:00Z</dcterms:modified>
  <cp:revision>2</cp:revision>
  <dc:subject/>
  <dc:title>Oxford Area High School</dc:title>
</cp:coreProperties>
</file>