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7 Ideal Gas Law Probl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How is effusion rate used to calculate molar mass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209675</wp:posOffset>
                </wp:positionV>
                <wp:extent cx="548640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n ideal ga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the ideal gas law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to real gases deviate from idea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.4pt;mso-wrap-distance-left:0pt;mso-wrap-distance-right:9pt;mso-wrap-distance-top:0pt;mso-wrap-distance-bottom:0pt;margin-top:95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an ideal ga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the ideal gas law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to real gases deviate from idea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volume would be occupied by 100. g of oxygen gas a a pressure of 1.50 atm and a temperature of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 air-filled balloon has a volume of 225 L at 0.94 atm and 25°C. Soon after, the pressure changes to 0.99 atm and the temperature changes to 0°C. What is the new volume of the ball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gas confined in a 515-cm</w:t>
      </w:r>
      <w:r>
        <w:rPr>
          <w:vertAlign w:val="superscript"/>
        </w:rPr>
        <w:t>3</w:t>
      </w:r>
      <w:r>
        <w:rPr/>
        <w:t xml:space="preserve"> container exerts a pressure of 107.4 kPa at 38.6°C. At what Celsius temperature will it exert a pressure of 635.7 kPa if it is placed into a 644-cm</w:t>
      </w:r>
      <w:r>
        <w:rPr>
          <w:vertAlign w:val="superscript"/>
        </w:rPr>
        <w:t>3</w:t>
      </w:r>
      <w:r>
        <w:rPr/>
        <w:t xml:space="preserve"> contai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balloon is inflated with 0.2494 g of helium to a pressure of 1.26 atm. If the desired volume of the balloon is 1.250 L, what must the temperature be in 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welder’s acetylene tank has a volume of 75.0 L. It is stored at a temperature of 23.24°C and has a pressure of 7667 kPa. How many moles of acetylene are in the ta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many grams of argon would it take to fill a light bulb wit ha volume of 0.475 L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ry ice is carbon dioxide in the solid state. 1.28 grams of dry ice are placed into a 5.00 L evacuated chamber that is maintained at 35.1°C. What is the pressure in the chamber in kPa after all the dry ice has sublimed into CO</w:t>
      </w:r>
      <w:r>
        <w:rPr>
          <w:vertAlign w:val="subscript"/>
        </w:rPr>
        <w:t>2</w:t>
      </w:r>
      <w:r>
        <w:rPr/>
        <w:t xml:space="preserve">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A sample of Br</w:t>
      </w:r>
      <w:r>
        <w:rPr>
          <w:vertAlign w:val="subscript"/>
        </w:rPr>
        <w:t>2</w:t>
      </w:r>
      <w:r>
        <w:rPr/>
        <w:t xml:space="preserve"> gas is loaded into an evacuated demonstration bottle at STP. The volume of the bottle is 0.25 L. How many moles of Br</w:t>
      </w:r>
      <w:r>
        <w:rPr>
          <w:vertAlign w:val="subscript"/>
        </w:rPr>
        <w:t>2</w:t>
      </w:r>
      <w:r>
        <w:rPr/>
        <w:t xml:space="preserve"> gas will be contained in the bo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sample of gas occupies 0.308 m</w:t>
      </w:r>
      <w:r>
        <w:rPr>
          <w:vertAlign w:val="superscript"/>
        </w:rPr>
        <w:t>3</w:t>
      </w:r>
      <w:r>
        <w:rPr/>
        <w:t xml:space="preserve"> at a temperature of 325 K and a pressure of 149 kPa. Calculate the number of moles of the gas that ar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pressure is exerted by 0.625 mole of a gas in a 45.4 L container at -24.0°C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13:00Z</dcterms:created>
  <dc:creator>oasd</dc:creator>
  <dc:description/>
  <cp:keywords/>
  <dc:language>en-US</dc:language>
  <cp:lastModifiedBy>OASD</cp:lastModifiedBy>
  <dcterms:modified xsi:type="dcterms:W3CDTF">2009-03-05T19:13:00Z</dcterms:modified>
  <cp:revision>2</cp:revision>
  <dc:subject/>
  <dc:title>Oxford Area High School</dc:title>
</cp:coreProperties>
</file>