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6 Colligative Proper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ffect does adding a solute have on the properties of a solv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Complete each of the following sentences by filling in the appropriate word or phrase from the list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nvolatile</w:t>
        <w:tab/>
        <w:tab/>
        <w:t>boiling point</w:t>
        <w:tab/>
        <w:tab/>
        <w:t>osmosis</w:t>
        <w:tab/>
        <w:tab/>
        <w:t>hypotonic</w:t>
      </w:r>
    </w:p>
    <w:p>
      <w:pPr>
        <w:pStyle w:val="Normal"/>
        <w:rPr/>
      </w:pPr>
      <w:r>
        <w:rPr/>
        <w:t>Roult’s law</w:t>
        <w:tab/>
        <w:tab/>
        <w:t>freezing point</w:t>
        <w:tab/>
        <w:tab/>
        <w:t>hypertonic</w:t>
        <w:tab/>
        <w:tab/>
        <w:t>isoton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 cell is place in a solution and bursts. This solution is a(n)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 states that the magnitude of vapor pressure reduction is proportional to the solution’s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n ___________________ solutions, osmosis does not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temperature at which vapor pressures of solid and liquid phases are the same is the ___________________ of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substance that will not become a gas under existing conditions is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cell is placed in a solution and shrinks. This solution is a(n) ___________________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net flow of molecules from less concentrated to more concentrated solutions is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temperature at which the vapor pressure of a liquid is equal to the external pressure on its surface is the ___________________ of a liqui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each of the following problems as directed. Show all your wor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9. What is the boiling point elevation of a solution containing 125 g of ethylene glyc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in 1200 g of water? K</w:t>
      </w:r>
      <w:r>
        <w:rPr>
          <w:vertAlign w:val="subscript"/>
        </w:rPr>
        <w:t>b</w:t>
      </w:r>
      <w:r>
        <w:rPr/>
        <w:t xml:space="preserve"> for water is 0.5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ow many kilograms of ethylene glyc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, should be added to 25 kg of water to lower the freezing point by 45.0°C? K</w:t>
      </w:r>
      <w:r>
        <w:rPr>
          <w:vertAlign w:val="subscript"/>
        </w:rPr>
        <w:t>f</w:t>
      </w:r>
      <w:r>
        <w:rPr/>
        <w:t xml:space="preserve"> for water is 1.86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 6.0-g sample of an unknown compound is dissolved in125 g of water. The solution’s freezing point is lowered to 1.38°C below the freezing point of pure water. What is the molar mass of the sample? K</w:t>
      </w:r>
      <w:r>
        <w:rPr>
          <w:vertAlign w:val="subscript"/>
        </w:rPr>
        <w:t>f</w:t>
      </w:r>
      <w:r>
        <w:rPr/>
        <w:t xml:space="preserve"> for water is 1.86 C°/</w:t>
      </w:r>
      <w:r>
        <w:rPr>
          <w:i/>
        </w:rPr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 15.0-g sample of an unknown compound is dissolved in 100. g of benzen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). The boiling point is raised 2.67°C above the boiling point of pure benzene. What is the molar mass of the sample? K</w:t>
      </w:r>
      <w:r>
        <w:rPr>
          <w:vertAlign w:val="subscript"/>
        </w:rPr>
        <w:t>b</w:t>
      </w:r>
      <w:r>
        <w:rPr/>
        <w:t xml:space="preserve"> for benzene is 2.67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List the four colligative prope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Explain why vapor pressure is reduced in a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How is vapor pressure related to boiling point elevation and freezing point depre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y is antifreeze added to a car’s cooling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Give one example of osmosis that occurs in nature. Explain the process that occrs in your exam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55:00Z</dcterms:created>
  <dc:creator>oasd</dc:creator>
  <dc:description/>
  <cp:keywords/>
  <dc:language>en-US</dc:language>
  <cp:lastModifiedBy>OASD</cp:lastModifiedBy>
  <dcterms:modified xsi:type="dcterms:W3CDTF">2009-03-16T15:55:00Z</dcterms:modified>
  <cp:revision>2</cp:revision>
  <dc:subject/>
  <dc:title>Oxford Area High School</dc:title>
</cp:coreProperties>
</file>