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5 Density and Molar M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lculate the density, in grams per liter, of each of the following ga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l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ab/>
        <w:tab/>
        <w:t>2. Hydrazine,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mmonia, NH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>4. ethane, 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5. nitrous oxide,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lculate the molecular weight of each of the follow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a gas, 5.00 L which weigh 5.85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gas, 2.0 L which weigh 6.34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 gas, 500 mL which weigh 0.98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gas, 2.464 L which weigh 3.74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 gas, 6.72 L which weigh 5.1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t conditions of STP, calculate the mass of each of the following gases.  Show all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1500. L of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5.00 kL of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56.0 kL of NH</w:t>
      </w:r>
      <w:r>
        <w:rPr>
          <w:rFonts w:cs="Times New (W1)" w:ascii="Times New (W1)" w:hAnsi="Times New (W1)"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5:24:00Z</dcterms:created>
  <dc:creator>oasd</dc:creator>
  <dc:description/>
  <cp:keywords/>
  <dc:language>en-US</dc:language>
  <cp:lastModifiedBy>OASD</cp:lastModifiedBy>
  <dcterms:modified xsi:type="dcterms:W3CDTF">2009-04-20T15:24:00Z</dcterms:modified>
  <cp:revision>2</cp:revision>
  <dc:subject/>
  <dc:title>Oxford High School</dc:title>
</cp:coreProperties>
</file>