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4 Empirical and Molecular Formu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an empirical formula?</w:t>
      </w:r>
    </w:p>
    <w:p>
      <w:pPr>
        <w:pStyle w:val="Normal"/>
        <w:rPr/>
      </w:pPr>
      <w:r>
        <w:rPr/>
        <w:t>How are empirical formulas determined?</w:t>
      </w:r>
    </w:p>
    <w:p>
      <w:pPr>
        <w:pStyle w:val="Normal"/>
        <w:rPr/>
      </w:pPr>
      <w:r>
        <w:rPr/>
        <w:t>What is a molecular formula?</w:t>
      </w:r>
    </w:p>
    <w:p>
      <w:pPr>
        <w:pStyle w:val="Normal"/>
        <w:rPr>
          <w:b/>
          <w:b/>
        </w:rPr>
      </w:pPr>
      <w:r>
        <w:rPr/>
        <w:t>How are molecular formulas determin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erform the following calculations.  Show all work.  Determine the empirical formula for the following combinations of elemen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75% carbon,  25% hydr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52% potassium, 47.3% chlo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2.1% aluminum, 25.4% phosphorous, 52.5% oxy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3% magnesium, 87% bro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2.1% sodium, 22.5% sulfur, 45.1% oxy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5.3% copper, 12.9% sulfur, 25.7% oxygen, 36.1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lculate the following molecular formu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The empirical formula of a compound is NO</w:t>
      </w:r>
      <w:r>
        <w:rPr>
          <w:rFonts w:cs="Times New (W1)" w:ascii="Times New (W1)" w:hAnsi="Times New (W1)"/>
          <w:vertAlign w:val="subscript"/>
        </w:rPr>
        <w:t>2</w:t>
      </w:r>
      <w:r>
        <w:rPr/>
        <w:t>.  Its molecular mass is 92 g/mol.  What is the molecular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mpirical formula of a compound is CH</w:t>
      </w:r>
      <w:r>
        <w:rPr>
          <w:rFonts w:cs="Times New (W1)" w:ascii="Times New (W1)" w:hAnsi="Times New (W1)"/>
          <w:vertAlign w:val="subscript"/>
        </w:rPr>
        <w:t>2</w:t>
      </w:r>
      <w:r>
        <w:rPr/>
        <w:t>.  Its molecular mass is 70 g/mol.  What is the molecular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mpound is found to be 40.0% carbon, 6.7% hydrogen, and 53.5% oxygen.  Its molecular mass is 60 g/mol.  What is its molecular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mpound is found to be 64.9% carbon, 13.5% hydrogen, and 21.6% oxygen.  Its molecular mass is 74 g/mol.  What is its molecular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ompound is found to be 54.5% carbon, 9.1% hydrogen, and 36.4% oxygen.  Its molecular mass is 88 g/mol.  What is its molecular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4:43:00Z</dcterms:created>
  <dc:creator>oasd</dc:creator>
  <dc:description/>
  <cp:keywords/>
  <dc:language>en-US</dc:language>
  <cp:lastModifiedBy>OASD</cp:lastModifiedBy>
  <dcterms:modified xsi:type="dcterms:W3CDTF">2009-04-20T14:43:00Z</dcterms:modified>
  <cp:revision>2</cp:revision>
  <dc:subject/>
  <dc:title>Oxford High School</dc:title>
</cp:coreProperties>
</file>