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s #3 Review Chemic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chemical equations written?</w:t>
      </w:r>
    </w:p>
    <w:p>
      <w:pPr>
        <w:pStyle w:val="Normal"/>
        <w:rPr/>
      </w:pPr>
      <w:r>
        <w:rPr/>
        <w:t>How are chemical equations balanc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Use the equation below to answer each of the following ques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l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     +    Fe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 →     Fe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   +   AlCl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reactants in this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products in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efficient for aluminum nitrate in the balanced equation?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efficient for iron (II) nitrate in the balanced equation?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efficient for aluminum chloride in the balanced equation?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hort answer – use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relationship between balancing equations and conservation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steps for balanc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symbols for the various states of matter when writing a balanced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e balanced equations, including states of matter, for the following re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ydrogen gas reacts with nitrogen gas to produce ammonia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ydrogen bromide gas reacts with oxygen gas to produce water and bromin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a solid piece of magnesium is placed in hydrochloric acid, hydrogen gas bubbles off and magnesium chloride is left in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ydrochloric acid can be added to calcium carbonate to produce calcium chloride (solution), carbon dioxide, an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3. Carbon disulfide can be used to form carbon dioxide gas an sulfur dioxide when it reacts with oxyg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id manganese dioxide reacts with hydrochloric acid to produce manganese (II) chloride (solution), water, and chorine gas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41:00Z</dcterms:created>
  <dc:creator>oasd</dc:creator>
  <dc:description/>
  <cp:keywords/>
  <dc:language>en-US</dc:language>
  <cp:lastModifiedBy>OxfordAreaSchoolDistrict</cp:lastModifiedBy>
  <dcterms:modified xsi:type="dcterms:W3CDTF">2009-12-03T14:41:00Z</dcterms:modified>
  <cp:revision>2</cp:revision>
  <dc:subject/>
  <dc:title>Oxford Area High School</dc:title>
</cp:coreProperties>
</file>