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3 Concentration of Solu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is solution concentration calcu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solutions prepar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Complete each of the following sentences by filling in the appropriate word or phrase from the list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ncentration</w:t>
        <w:tab/>
        <w:tab/>
        <w:tab/>
        <w:tab/>
        <w:t>saturated</w:t>
      </w:r>
    </w:p>
    <w:p>
      <w:pPr>
        <w:pStyle w:val="Normal"/>
        <w:rPr/>
      </w:pPr>
      <w:r>
        <w:rPr/>
        <w:t>Molarity</w:t>
        <w:tab/>
        <w:tab/>
        <w:tab/>
        <w:tab/>
        <w:t>unsaturated</w:t>
      </w:r>
    </w:p>
    <w:p>
      <w:pPr>
        <w:pStyle w:val="Normal"/>
        <w:rPr/>
      </w:pPr>
      <w:r>
        <w:rPr/>
        <w:t>Molality</w:t>
        <w:tab/>
        <w:tab/>
        <w:tab/>
        <w:tab/>
        <w:t>supersaturated</w:t>
      </w:r>
    </w:p>
    <w:p>
      <w:pPr>
        <w:pStyle w:val="Normal"/>
        <w:rPr/>
      </w:pPr>
      <w:r>
        <w:rPr/>
        <w:t>Mole fraction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 is the concentration of a solution expressed as the number of moles of solute dissolved in each liter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____________________ solution contains as much solute as can possibly be dissolved under existing conditions of temperature and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amount of solute in a given amount of solvent or solution is the ____________________ of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solution that contains more solute particles than are needed to form a saturated solution is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____________________ is the number of moles of one component of a solution divided by the total number of moles in th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____________________ of a solution is the number of moles of solute dissolved in each kilogram of sol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 solution that has less that the maximum amount of solute that can be dissolved is called a(n) ____________________ solu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lve each of the following problems as directed. Show all your wor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What is the molarity of the solution formed by mixing 0.20 mol of sodium hydroxide (NaOH) with enough water to make 150 mL of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How much potassium bromide (KBr), in grams, should be added to water to prepare 0.50 L of solution with a molarity of 0.125 </w:t>
      </w:r>
      <w:r>
        <w:rPr>
          <w:i/>
        </w:rPr>
        <w:t>M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the molality of an alloy containing 0.03 g of silver and 4.75 g of ir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e molality of a solution of chlorine and water is 0.0362 </w:t>
      </w:r>
      <w:r>
        <w:rPr>
          <w:i/>
        </w:rPr>
        <w:t>m</w:t>
      </w:r>
      <w:r>
        <w:rPr/>
        <w:t>. This solution contains 3500 g of water. How much chlorine, in grams, was used to prepare this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gas mixture contains 26.3 g of nitric oxide (NO) and 36.2 g of oxygen gas. What is the mole fraction of nitric 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 gas mixture contains the following gases with the mole fractions indicated: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(0.221), CH</w:t>
      </w:r>
      <w:r>
        <w:rPr>
          <w:vertAlign w:val="subscript"/>
        </w:rPr>
        <w:t>4</w:t>
      </w:r>
      <w:r>
        <w:rPr/>
        <w:t xml:space="preserve"> (0.10), O</w:t>
      </w:r>
      <w:r>
        <w:rPr>
          <w:vertAlign w:val="subscript"/>
        </w:rPr>
        <w:t>2</w:t>
      </w:r>
      <w:r>
        <w:rPr/>
        <w:t xml:space="preserve"> (0.210), and N</w:t>
      </w:r>
      <w:r>
        <w:rPr>
          <w:vertAlign w:val="subscript"/>
        </w:rPr>
        <w:t>2</w:t>
      </w:r>
      <w:r>
        <w:rPr/>
        <w:t xml:space="preserve"> (0.463). The mixture also contains CO. What is the mole fraction of CO in this mi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each of the following questions in the spac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Describe how a chemist can accurately prepare a solution of precise mola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How is molality different from mola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xplain the importance of knowing the concentrations of solutions in chemical labs and in daily lif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54:00Z</dcterms:created>
  <dc:creator>oasd</dc:creator>
  <dc:description/>
  <cp:keywords/>
  <dc:language>en-US</dc:language>
  <cp:lastModifiedBy>OASD</cp:lastModifiedBy>
  <dcterms:modified xsi:type="dcterms:W3CDTF">2009-03-16T15:54:00Z</dcterms:modified>
  <cp:revision>2</cp:revision>
  <dc:subject/>
  <dc:title>Oxford Area High School</dc:title>
</cp:coreProperties>
</file>