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% Composition and Empirical Form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n empirical formula?</w:t>
      </w:r>
    </w:p>
    <w:p>
      <w:pPr>
        <w:pStyle w:val="Normal"/>
        <w:rPr/>
      </w:pPr>
      <w:r>
        <w:rPr/>
        <w:t>How are empirical formulas determined?</w:t>
      </w:r>
    </w:p>
    <w:p>
      <w:pPr>
        <w:pStyle w:val="Normal"/>
        <w:rPr/>
      </w:pPr>
      <w:r>
        <w:rPr/>
        <w:t>What is a molecular formula?</w:t>
      </w:r>
    </w:p>
    <w:p>
      <w:pPr>
        <w:pStyle w:val="Normal"/>
        <w:rPr>
          <w:b/>
          <w:b/>
        </w:rPr>
      </w:pPr>
      <w:r>
        <w:rPr/>
        <w:t>How are molecular formulas determi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form the following calculations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1.94 g of carbon, 0.48 g of hydrogen, and 2.58 g of sulfur in a 5.00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an unknown compound with a mass of 0.847 g has the following composition: 50.51 % fluorine and 49.49 %  iron.  When this compound is decomposed, what is the mass of each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2.63 g of carbon, 0.370 g of hydrogen, and 0.580 g of oxygen in a 3.58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an unknown compound with a mass of 2.876 g has the following composition: 66.07 percent carbon, 6.71 percent hydrogen, 4.06 percent nitrogen, and 23.16 percent oxygen.  What is the mass of each element in the comp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1.51 g of chromium, 1.13 g of potassium, and 1.62 g of oxygen in a 4.26 g sample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2.7369 g of chlorine, 0.4166 g of oxygen, and 0.7971 g of phosphorous in a 3.9460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a compound that has a mass of 0.432 g is analyzed.  The sample is found to be made up oxygen and fluorine only.  Given that the sample contains 0.128 g of oxygen, calculate the percentage composition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ercentage composition of a carbon-oxygen compound, given that a 95.2 g sample of the compound contains 40.8 g of carbon and 54.4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ercentage composition of a sulfur-chlorine compound, given that a 30.9 g sample of the compound contains 9.63 g of sulfur and 21.3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2.644 g of gold and 0.476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0.928 g of gallium and 0.412 g of phosph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1.723 g of carbon, 0.289 g of hydrogen, and 0.459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empirical formula of a compound, given that the compound is found to be 47.9 % zinc and 52.1 % chlorine by m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empirical formula of a compound, given that a 48.5 g sample of the compound contains 1.75 g of carbon and 46.75 g of bro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20.23 % aluminum and 79.77%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24.74 % potassium, 34.76 % manganese, and 40.50 %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4.288 g of carbon and 5.712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of a compound containing 2.16 g of aluminum, 3.85g of sulfur, and 7.68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3.611 g of calcium and 6.389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olecular formula of a compound that contains 42.56 g of palladium and 0.80 g of hydrogen.  The molar mass of the compound is 216.8 g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tane, a compound of hydrogen and carbon, has a molar mass of 114.26 g/mol.  If one mole of the compound contains 18.17 g of hydrogen, what is the molecular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Find the molecular formula of a compound that contains 30.45 % nitrogen and</w:t>
      </w:r>
    </w:p>
    <w:p>
      <w:pPr>
        <w:pStyle w:val="Normal"/>
        <w:rPr/>
      </w:pPr>
      <w:r>
        <w:rPr/>
        <w:t xml:space="preserve"> </w:t>
      </w:r>
      <w:r>
        <w:rPr/>
        <w:t>69.55 % oxygen.  The molar mass of the compound is 92.02 g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3. Find the molecular formula of a compound, given that a 212.1 g sample of the compound contains 42.4 g of hydrogen and 169.7 g of carbon and the molar mass is 30.0 g/mo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 A compound is known to have a molar mass of 391.5 g/mol.  Find the molecular formula of the compound, given the results of an analysis of a 310.8 g sample that revealed that the sample contains only boron and iodine.  The mass of the iodine in the sample is found to be 312.2 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5. Find the molecular formula of a compound that contains 56.36 g of oxygen and 43.64 g of phosphorous.  The molar mass of the compound is 283.9 g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6:13:00Z</dcterms:created>
  <dc:creator>oasd</dc:creator>
  <dc:description/>
  <cp:keywords/>
  <dc:language>en-US</dc:language>
  <cp:lastModifiedBy>OASD</cp:lastModifiedBy>
  <dcterms:modified xsi:type="dcterms:W3CDTF">2009-04-17T16:13:00Z</dcterms:modified>
  <cp:revision>2</cp:revision>
  <dc:subject/>
  <dc:title>Oxford High School</dc:title>
</cp:coreProperties>
</file>