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2 Writing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chemical equations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rite the formula equation for the following reaction: Ammonia reacts with hydrogen chloride to form ammonium, chlo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n heated, calcium carbonate (CaCO</w:t>
      </w:r>
      <w:r>
        <w:rPr>
          <w:vertAlign w:val="subscript"/>
        </w:rPr>
        <w:t>3</w:t>
      </w:r>
      <w:r>
        <w:rPr/>
        <w:t>) decomposes to form calcium oxide and carbon dioxide. Write an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rite the formula equation for the following reaction: Barium oxide (BaO) reacts with water to form barium hydr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cetaldehyde (CH</w:t>
      </w:r>
      <w:r>
        <w:rPr>
          <w:vertAlign w:val="subscript"/>
        </w:rPr>
        <w:t>3</w:t>
      </w:r>
      <w:r>
        <w:rPr/>
        <w:t>CHO) decomposes to form methane (CH</w:t>
      </w:r>
      <w:r>
        <w:rPr>
          <w:vertAlign w:val="subscript"/>
        </w:rPr>
        <w:t>4</w:t>
      </w:r>
      <w:r>
        <w:rPr/>
        <w:t>) and carbon monoxide. Write an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rite the formula equation for the following reaction: Zinc reacts with copper (II) nitrate (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)  to form zinc nitrate and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en heated, calcium sulfite (CaSO</w:t>
      </w:r>
      <w:r>
        <w:rPr>
          <w:vertAlign w:val="subscript"/>
        </w:rPr>
        <w:t>3</w:t>
      </w:r>
      <w:r>
        <w:rPr/>
        <w:t>) decomposes to form calcium oxide and sulfur dioxide. Write an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rite the formula equation for the following reaction: Iron reacts with sulfuric acid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to from iron (II) sulfate (FeSO</w:t>
      </w:r>
      <w:r>
        <w:rPr>
          <w:vertAlign w:val="subscript"/>
        </w:rPr>
        <w:t>4</w:t>
      </w:r>
      <w:r>
        <w:rPr/>
        <w:t>) and hydro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zometha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) decomposes to form etha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) and nitrogen gas at 297°C. Write the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rite out the formula equation for the following reaction: Carbon monoxide reacts with chlorine gas to form phosgene (CO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nganese (II) iodide decomposes when exposed to light to form manganese and iodine. Write an equation for this re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54:00Z</dcterms:created>
  <dc:creator>oasd</dc:creator>
  <dc:description/>
  <cp:keywords/>
  <dc:language>en-US</dc:language>
  <cp:lastModifiedBy>OASD</cp:lastModifiedBy>
  <dcterms:modified xsi:type="dcterms:W3CDTF">2009-04-14T18:54:00Z</dcterms:modified>
  <cp:revision>2</cp:revision>
  <dc:subject/>
  <dc:title>Oxford Area High School</dc:title>
</cp:coreProperties>
</file>