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Mole Conver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moles converted to grams, molecules, or ato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 the following mole conversion.  Show all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0.89 mol of C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1.112 mol H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0.159 mol of Si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3.66 mol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ttle of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contains 158.1 g of the compound.  How many moles of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are in the bo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moles of C</w:t>
      </w:r>
      <w:r>
        <w:rPr>
          <w:rFonts w:cs="Times New (W1)" w:ascii="Times New (W1)" w:hAnsi="Times New (W1)"/>
          <w:vertAlign w:val="subscript"/>
        </w:rPr>
        <w:t>5</w:t>
      </w:r>
      <w:r>
        <w:rPr/>
        <w:t>H</w:t>
      </w:r>
      <w:r>
        <w:rPr>
          <w:rFonts w:cs="Times New (W1)" w:ascii="Times New (W1)" w:hAnsi="Times New (W1)"/>
          <w:vertAlign w:val="subscript"/>
        </w:rPr>
        <w:t>12</w:t>
      </w:r>
      <w:r>
        <w:rPr/>
        <w:t xml:space="preserve"> that are in 362.8 g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are given 12.35 g of C</w:t>
      </w:r>
      <w:r>
        <w:rPr>
          <w:rFonts w:cs="Times New (W1)" w:ascii="Times New (W1)" w:hAnsi="Times New (W1)"/>
          <w:vertAlign w:val="subscript"/>
        </w:rPr>
        <w:t>4</w:t>
      </w:r>
      <w:r>
        <w:rPr/>
        <w:t>H</w:t>
      </w:r>
      <w:r>
        <w:rPr>
          <w:rFonts w:cs="Times New (W1)" w:ascii="Times New (W1)" w:hAnsi="Times New (W1)"/>
          <w:vertAlign w:val="subscript"/>
        </w:rPr>
        <w:t>8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How many moles of the compound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ttle of KMn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contains 66.38 g of the compound.  How many moles of KMn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oes i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atoms that are in 0.58 mol of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barium nitrate (B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contain 6.80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formula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termine the number of atoms that are in 1.25 mol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MgBr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contain 5.38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formula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formula units that are in 0.688 mol of 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ethane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 contain 8.46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formula units that are in 1.48 mol of N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ormula units are in 3.5 g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burned 6.10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ethane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, what mass of ethane did you b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ormula units are in 5.1 g of Ti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ass of 3.62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methanol (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H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ormula units are in 1.4 g of 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2.94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decane (C</w:t>
      </w:r>
      <w:r>
        <w:rPr>
          <w:rFonts w:cs="Times New (W1)" w:ascii="Times New (W1)" w:hAnsi="Times New (W1)"/>
          <w:vertAlign w:val="subscript"/>
        </w:rPr>
        <w:t>10</w:t>
      </w:r>
      <w:r>
        <w:rPr/>
        <w:t>H</w:t>
      </w:r>
      <w:r>
        <w:rPr>
          <w:rFonts w:cs="Times New (W1)" w:ascii="Times New (W1)" w:hAnsi="Times New (W1)"/>
          <w:vertAlign w:val="subscript"/>
        </w:rPr>
        <w:t>2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ormula units are in 5.6 g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ntainer with a volume of 893 L contains how many moles of air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0.37 mol of 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nister with a volume of 694 L contains how many moles of oxy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13.8 moles of CO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ube with a volume of 3.68 L contains how many moles of neon gas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0.884 mol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ntainer with a volume of 101 L contains how many moles of argo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 chemical reaction produces 138 mol of HBr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50:00Z</dcterms:created>
  <dc:creator>oasd</dc:creator>
  <dc:description/>
  <cp:keywords/>
  <dc:language>en-US</dc:language>
  <cp:lastModifiedBy>OASD</cp:lastModifiedBy>
  <cp:lastPrinted>2009-06-12T10:50:00Z</cp:lastPrinted>
  <dcterms:modified xsi:type="dcterms:W3CDTF">2009-06-12T14:50:00Z</dcterms:modified>
  <cp:revision>2</cp:revision>
  <dc:subject/>
  <dc:title>Oxford High School</dc:title>
</cp:coreProperties>
</file>