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Ionic Bon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valence electron diagrammed?</w:t>
      </w:r>
    </w:p>
    <w:p>
      <w:pPr>
        <w:pStyle w:val="Normal"/>
        <w:rPr/>
      </w:pPr>
      <w:r>
        <w:rPr/>
        <w:t>How are ionic bonds forme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each of the following sentences by filling in the appropriate word or phrase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gative</w:t>
        <w:tab/>
        <w:tab/>
        <w:t>noble gas</w:t>
        <w:tab/>
        <w:tab/>
        <w:t>octet</w:t>
        <w:tab/>
        <w:tab/>
        <w:t>electron configuration</w:t>
      </w:r>
    </w:p>
    <w:p>
      <w:pPr>
        <w:pStyle w:val="Normal"/>
        <w:rPr/>
      </w:pPr>
      <w:r>
        <w:rPr/>
        <w:t>Positive</w:t>
        <w:tab/>
        <w:tab/>
        <w:t>electrons</w:t>
        <w:tab/>
        <w:tab/>
        <w:t>ions</w:t>
        <w:tab/>
        <w:tab/>
        <w:t>polyatomic</w:t>
      </w:r>
    </w:p>
    <w:p>
      <w:pPr>
        <w:pStyle w:val="Normal"/>
        <w:rPr/>
      </w:pPr>
      <w:r>
        <w:rPr/>
        <w:t>Crisscross</w:t>
        <w:tab/>
        <w:tab/>
        <w:t>anion</w:t>
        <w:tab/>
        <w:tab/>
        <w:tab/>
        <w:t>cation</w:t>
        <w:tab/>
        <w:tab/>
        <w:t>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 ionic bond is an attraction between oppositely charge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ions have a _________________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 atom becomes an ion by losing or gaining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_________________ rule states that atoms tend to gain, lose, or share electrons in order to acquire a full set of valenc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sodium and chlorine form an ionic bond, both ions acquire the electron configuration of a(n)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atoms that make up _________________ ions are bonded together by covalent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_________________ method can be used to write the formula for an ionic 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_________________ of a compo7und denotes the ratio of ions in the compoun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.” If it is false, change the underlined word or words to make it true. Write your answers on the 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 9. Calcium becomes a monatomic cation by </w:t>
      </w:r>
      <w:r>
        <w:rPr>
          <w:u w:val="single"/>
        </w:rPr>
        <w:t>gaining</w:t>
      </w:r>
      <w:r>
        <w:rPr/>
        <w:t xml:space="preserve"> two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0. A cation has a </w:t>
      </w:r>
      <w:r>
        <w:rPr>
          <w:u w:val="single"/>
        </w:rPr>
        <w:t>positive</w:t>
      </w:r>
      <w:r>
        <w:rPr/>
        <w:t xml:space="preserve">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1. A binary ionic compound contains only </w:t>
      </w:r>
      <w:r>
        <w:rPr>
          <w:u w:val="single"/>
        </w:rPr>
        <w:t>one</w:t>
      </w:r>
      <w:r>
        <w:rPr/>
        <w:t xml:space="preserve"> kind of cation and</w:t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>one kind of 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2. </w:t>
      </w:r>
      <w:r>
        <w:rPr>
          <w:u w:val="single"/>
        </w:rPr>
        <w:t>Monatomic</w:t>
      </w:r>
      <w:r>
        <w:rPr/>
        <w:t xml:space="preserve"> ions consist of more than one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13. The Lewis dot diagram for chlorine, a group 7A element, has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>
          <w:u w:val="single"/>
        </w:rPr>
        <w:t>six</w:t>
      </w:r>
      <w:r>
        <w:rPr/>
        <w:t xml:space="preserve"> electr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______________ 14. A great deal of energy is </w:t>
      </w:r>
      <w:r>
        <w:rPr>
          <w:u w:val="single"/>
        </w:rPr>
        <w:t>produced</w:t>
      </w:r>
      <w:r>
        <w:rPr/>
        <w:t xml:space="preserve"> when an ionic compound is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form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raw the Lewis dot diagram for each of the following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</w:t>
        <w:tab/>
        <w:tab/>
        <w:tab/>
        <w:tab/>
        <w:tab/>
        <w:tab/>
        <w:tab/>
        <w:t>19. 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l</w:t>
        <w:tab/>
        <w:tab/>
        <w:tab/>
        <w:tab/>
        <w:tab/>
        <w:tab/>
        <w:tab/>
        <w:t>20.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O</w:t>
        <w:tab/>
        <w:tab/>
        <w:tab/>
        <w:tab/>
        <w:tab/>
        <w:tab/>
        <w:tab/>
        <w:t>21.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e</w:t>
        <w:tab/>
        <w:tab/>
        <w:tab/>
        <w:tab/>
        <w:tab/>
        <w:tab/>
        <w:tab/>
        <w:t>22.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chemical formula for each of the following ionic com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3. aluminum sul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4. ammonium 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5. calcium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6. stront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7. potassium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28. sodium fluor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4:00Z</dcterms:created>
  <dc:creator>OASD</dc:creator>
  <dc:description/>
  <cp:keywords/>
  <dc:language>en-US</dc:language>
  <cp:lastModifiedBy>OASD</cp:lastModifiedBy>
  <dcterms:modified xsi:type="dcterms:W3CDTF">2009-04-07T16:14:00Z</dcterms:modified>
  <cp:revision>2</cp:revision>
  <dc:subject/>
  <dc:title>Oxford Area High School</dc:title>
</cp:coreProperties>
</file>