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1 The Concept of Equilibriu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a reversible reaction?</w:t>
      </w:r>
    </w:p>
    <w:p>
      <w:pPr>
        <w:pStyle w:val="Normal"/>
        <w:rPr/>
      </w:pPr>
      <w:r>
        <w:rPr/>
        <w:t>What is an equilibrium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On the line at the left, write the letter of the answer that best matches each description below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______ 1.the formation of products from reactants</w:t>
        <w:tab/>
        <w:tab/>
        <w:t>a. reversible re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 2. a chemical reaction in which the products </w:t>
        <w:tab/>
        <w:t>b. chemical equilibrium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can generate the original reactan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______ 3. the speed at which the reaction occurs</w:t>
        <w:tab/>
        <w:tab/>
        <w:t>c. reverse re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4. the regeneration of reactants from products</w:t>
        <w:tab/>
        <w:t>d. reaction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 5. the state in which the concentrations of </w:t>
        <w:tab/>
        <w:tab/>
        <w:t>e. forward reaction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reactants and products remain constant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with time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nswer each of the following questions in the space prov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Explain how reaction rate and equilibrium are related. Give an example illustrating this relation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In performing most calculations with chemical reactions, it is assumed that the reactants are entirely consumed. Is this assumption always appropriate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Can all reversible reactions be observed in the laboratory?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In the reaction below, which is the forward reaction and which is the reverse reaction?</w:t>
      </w:r>
    </w:p>
    <w:p>
      <w:pPr>
        <w:pStyle w:val="Normal"/>
        <w:rPr/>
      </w:pPr>
      <w:r>
        <w:rPr/>
        <w:t>2SO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↔ 2S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factors control the rate of a re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How is the concentration of reactants related to the rate of a re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en placed in a sealed container, N</w:t>
      </w:r>
      <w:r>
        <w:rPr>
          <w:vertAlign w:val="subscript"/>
        </w:rPr>
        <w:t>2</w:t>
      </w:r>
      <w:r>
        <w:rPr/>
        <w:t xml:space="preserve"> and H</w:t>
      </w:r>
      <w:r>
        <w:rPr>
          <w:vertAlign w:val="subscript"/>
        </w:rPr>
        <w:t>2</w:t>
      </w:r>
      <w:r>
        <w:rPr/>
        <w:t xml:space="preserve"> react according to the following equation: N</w:t>
      </w:r>
      <w:r>
        <w:rPr>
          <w:vertAlign w:val="subscript"/>
        </w:rPr>
        <w:t>2</w:t>
      </w:r>
      <w:r>
        <w:rPr/>
        <w:t xml:space="preserve"> + 3H</w:t>
      </w:r>
      <w:r>
        <w:rPr>
          <w:vertAlign w:val="subscript"/>
        </w:rPr>
        <w:t>2</w:t>
      </w:r>
      <w:r>
        <w:rPr/>
        <w:t xml:space="preserve"> ↔ 2NH</w:t>
      </w:r>
      <w:r>
        <w:rPr>
          <w:vertAlign w:val="subscript"/>
        </w:rPr>
        <w:t>2</w:t>
      </w:r>
      <w:r>
        <w:rPr/>
        <w:t>. How do the reaction rates and concentrations change as chemical equilibrium is attai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hy will any chemical reaction reach equilibrium in a close contai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Does a reaction stop once it has reached equilibrium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hy is chemical equilibrium referred to as a dynamic equilibrium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7:45:00Z</dcterms:created>
  <dc:creator>oasd</dc:creator>
  <dc:description/>
  <cp:keywords/>
  <dc:language>en-US</dc:language>
  <cp:lastModifiedBy>OASD</cp:lastModifiedBy>
  <dcterms:modified xsi:type="dcterms:W3CDTF">2009-03-24T17:45:00Z</dcterms:modified>
  <cp:revision>2</cp:revision>
  <dc:subject/>
  <dc:title>Oxford Area High School</dc:title>
</cp:coreProperties>
</file>