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8 Titration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concentration determined from a tit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following problems and show all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30. mL of 0.25 M HCl neutralizes a 50. mL sample of KOH solution.  What is the concentration of KO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9.0 mL of 0.70 M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neutralizes a 35 mL sample of HCl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solution.  What is the concentration of HClO</w:t>
      </w:r>
      <w:r>
        <w:rPr>
          <w:rFonts w:cs="Times New (W1)" w:ascii="Times New (W1)" w:hAnsi="Times New (W1)"/>
          <w:vertAlign w:val="subscript"/>
        </w:rPr>
        <w:t>4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90. mL of 0.2 M HBr neutralizes a 60 mL sample of NaOH solution.  What is the concentration of NaO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37 mL of 0.36 M KCN neutralizes a 75 mL sample of HClO solution.  What is the concentration of HCl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46 mL of 0.40 M NaOH neutralizes a 80. mL sample of HCN solution.  What is the concentration of HC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50. mL of 0.30 M HCl neutralizes a 60. mL sample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solution.  What is the concentration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20. mL of 0.25 M Al(OH)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neutralizes a 75 mL sample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solution.  What is the concentration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135 mL of 0.40 M HCl neutralizes a 90. mL sample of Ca(OH)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solution.  What is the concentration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60. mL of 0.60 M HBr neutralizes a 80. mL sample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solution.  What is the concentration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lume of 10. mL of 0.75 M NaOH neutralizes a 30. mL sample of HClO solution.  What is the concentration of HCl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14:00Z</dcterms:created>
  <dc:creator>OASD</dc:creator>
  <dc:description/>
  <cp:keywords/>
  <dc:language>en-US</dc:language>
  <cp:lastModifiedBy>OASD</cp:lastModifiedBy>
  <dcterms:modified xsi:type="dcterms:W3CDTF">2009-03-30T12:14:00Z</dcterms:modified>
  <cp:revision>2</cp:revision>
  <dc:subject/>
  <dc:title>College Prep Chemistry</dc:title>
</cp:coreProperties>
</file>