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/>
      </w:pPr>
      <w:r>
        <w:rPr>
          <w:b/>
        </w:rPr>
        <w:t>Ws #3A Ma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Fill in the blank portions of the chart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 Symb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rivative Na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tri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C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Le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Ferr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S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Potassi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ur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Mercu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A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plete the following sentences by filling in the appropriate word from the list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lements</w:t>
        <w:tab/>
        <w:tab/>
        <w:tab/>
        <w:tab/>
        <w:t>symbols</w:t>
        <w:tab/>
        <w:tab/>
        <w:tab/>
        <w:t>periodic table</w:t>
      </w:r>
    </w:p>
    <w:p>
      <w:pPr>
        <w:pStyle w:val="Normal"/>
        <w:rPr/>
      </w:pPr>
      <w:r>
        <w:rPr/>
        <w:t>Mixtures</w:t>
        <w:tab/>
        <w:tab/>
        <w:tab/>
        <w:tab/>
        <w:t>properties</w:t>
        <w:tab/>
        <w:tab/>
        <w:tab/>
        <w:t>letters</w:t>
      </w:r>
    </w:p>
    <w:p>
      <w:pPr>
        <w:pStyle w:val="Normal"/>
        <w:rPr/>
      </w:pPr>
      <w:r>
        <w:rPr/>
        <w:t>Compound</w:t>
        <w:tab/>
        <w:tab/>
        <w:tab/>
        <w:tab/>
        <w:t>pure</w:t>
        <w:tab/>
        <w:tab/>
        <w:tab/>
        <w:tab/>
        <w:t>carbon di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____________________ cannot be separated by physical or chemical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Elements are abbreviated with ____________________, which consists of one or tw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lements are organized on the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wo or more elements chemically combine make up a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arbon is an example of an element and ____________________ is an example of a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lements and compounds are called ____________________ substances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a unique set of chemical and physical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se what you learned in Section 2-4 to identify each of the following materials as either an element or a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 17. car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18.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19. aluminum f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20. pla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21. 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22. silicon di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23. carbon di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24. hel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25. arse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26. sodium chloride (salt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each of the following questions in the spac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en fossil fuels are burned, carbon dioxide and water are produced. What elements must be contained in fossil fuels? (Assume that the oxygen comes from the ai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List three elements that were named for famous scient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Two substances were tested and were found to have the following chemical compo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Substance A</w:t>
        <w:tab/>
        <w:tab/>
        <w:tab/>
        <w:tab/>
        <w:t>Substance B</w:t>
      </w:r>
    </w:p>
    <w:p>
      <w:pPr>
        <w:pStyle w:val="Normal"/>
        <w:rPr/>
      </w:pPr>
      <w:r>
        <w:rPr>
          <w:b/>
        </w:rPr>
        <w:tab/>
        <w:tab/>
      </w:r>
      <w:r>
        <w:rPr/>
        <w:t>73 percent oxygen</w:t>
        <w:tab/>
        <w:tab/>
        <w:tab/>
        <w:t>57 percent oxygen</w:t>
      </w:r>
    </w:p>
    <w:p>
      <w:pPr>
        <w:pStyle w:val="Normal"/>
        <w:rPr/>
      </w:pPr>
      <w:r>
        <w:rPr/>
        <w:tab/>
        <w:tab/>
        <w:t>27 percent carbon</w:t>
        <w:tab/>
        <w:tab/>
        <w:tab/>
        <w:t>43 percent car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se substances the same compound? Expl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17:00Z</dcterms:created>
  <dc:creator>oasd</dc:creator>
  <dc:description/>
  <cp:keywords/>
  <dc:language>en-US</dc:language>
  <cp:lastModifiedBy>OASD</cp:lastModifiedBy>
  <dcterms:modified xsi:type="dcterms:W3CDTF">2009-05-05T18:17:00Z</dcterms:modified>
  <cp:revision>2</cp:revision>
  <dc:subject/>
  <dc:title>Oxford Area High School</dc:title>
</cp:coreProperties>
</file>