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10 Acid/Base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pH of the following sol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001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1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22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58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0068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20 M H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15 M H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37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44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058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[H+] of the follow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 =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 =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 = 3.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 = 6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 = 5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following – show all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pH of a solution is 6,  calculate the [H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>] and [OH-]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What is the [OH-] for the following</w:t>
      </w:r>
    </w:p>
    <w:p>
      <w:pPr>
        <w:pStyle w:val="Normal"/>
        <w:numPr>
          <w:ilvl w:val="1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1 x 10-4 M H+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(W1)" w:ascii="Times New (W1)" w:hAnsi="Times New (W1)"/>
        </w:rPr>
        <w:t xml:space="preserve">1 x 10-7 M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numPr>
          <w:ilvl w:val="1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1 x 10-8 M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" w:ascii="Times New (W1)" w:hAnsi="Times New (W1)"/>
        </w:rPr>
        <w:t xml:space="preserve">If the pH of soda is 3.0 what is the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concentration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" w:ascii="Times New (W1)" w:hAnsi="Times New (W1)"/>
        </w:rPr>
        <w:t xml:space="preserve">If a sample of vinegar has a pH of 2.25, what is the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concentration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Calculate the [OH-], [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>], pOH and pH of the following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0.001 NaOH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0.002 M Ba(OH)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0.06 g of NaOH in 2000 mL.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49:00Z</dcterms:created>
  <dc:creator>OASD</dc:creator>
  <dc:description/>
  <cp:keywords/>
  <dc:language>en-US</dc:language>
  <cp:lastModifiedBy>OASD</cp:lastModifiedBy>
  <dcterms:modified xsi:type="dcterms:W3CDTF">2009-03-30T15:49:00Z</dcterms:modified>
  <cp:revision>2</cp:revision>
  <dc:subject/>
  <dc:title>College Prep Chemistry</dc:title>
</cp:coreProperties>
</file>