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9 – Molarity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is solution concentration calcu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solutions prepar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many grams are needed to prepare the following solu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3.0 L and 2.0 M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00. mL and 1.5 M Ca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900 mL and 2.5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.5 L and 1.5 M H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400. mL and 3.00 M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200 mL and 0.50 M K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0 kL and 2.0 M Mg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lculate the molarity of the following solutions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1.00 L and 50. g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 L and 126 g HN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400. mL and 120.g of H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00. mL and 63 g of HN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200. mL and 100.g of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800 mL and 196 g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0 mL and 3.65 g H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 kL and 56 g K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3 L </w:t>
      </w:r>
      <w:bookmarkStart w:id="0" w:name="OLE_LINK2"/>
      <w:bookmarkStart w:id="1" w:name="OLE_LINK1"/>
      <w:r>
        <w:rPr/>
        <w:t>and</w:t>
      </w:r>
      <w:bookmarkEnd w:id="0"/>
      <w:bookmarkEnd w:id="1"/>
      <w:r>
        <w:rPr/>
        <w:t xml:space="preserve"> 240.g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60. g of KOH are available to prepare a 2.0 M solution.  How many liters of solution can b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960. g of NaOH are used to make a 1.5 M solution.  What volume of solution is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16 L of sucrose (C</w:t>
      </w:r>
      <w:r>
        <w:rPr>
          <w:rFonts w:cs="Times New (W1)" w:ascii="Times New (W1)" w:hAnsi="Times New (W1)"/>
          <w:vertAlign w:val="subscript"/>
        </w:rPr>
        <w:t>12</w:t>
      </w:r>
      <w:r>
        <w:rPr/>
        <w:t>H</w:t>
      </w:r>
      <w:r>
        <w:rPr>
          <w:rFonts w:cs="Times New (W1)" w:ascii="Times New (W1)" w:hAnsi="Times New (W1)"/>
          <w:vertAlign w:val="subscript"/>
        </w:rPr>
        <w:t>22</w:t>
      </w:r>
      <w:r>
        <w:rPr/>
        <w:t>O</w:t>
      </w:r>
      <w:r>
        <w:rPr>
          <w:rFonts w:cs="Times New (W1)" w:ascii="Times New (W1)" w:hAnsi="Times New (W1)"/>
          <w:vertAlign w:val="subscript"/>
        </w:rPr>
        <w:t>11</w:t>
      </w:r>
      <w:r>
        <w:rPr/>
        <w:t>) solution contain 2.736 kg of sucrose, what is the molarity of th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number of molecules of sugar in 4.0 L of 0.10 M solu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25:00Z</dcterms:created>
  <dc:creator>OASD</dc:creator>
  <dc:description/>
  <cp:keywords/>
  <dc:language>en-US</dc:language>
  <cp:lastModifiedBy>OASD</cp:lastModifiedBy>
  <dcterms:modified xsi:type="dcterms:W3CDTF">2009-03-16T15:51:00Z</dcterms:modified>
  <cp:revision>3</cp:revision>
  <dc:subject/>
  <dc:title>College Prep Chemistry</dc:title>
</cp:coreProperties>
</file>