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4 Quantum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photoelectric effect?</w:t>
      </w:r>
    </w:p>
    <w:p>
      <w:pPr>
        <w:pStyle w:val="Normal"/>
        <w:rPr/>
      </w:pPr>
      <w:r>
        <w:rPr/>
        <w:t>What does E= hv me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ue/false – correct false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 Planck proposed that the energy emitted or absorbed by any object is restricted to quanta of particular siz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We are not aware of quantum effects in the world around us because quanta of energy are very lar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In sodium metal, violet light causes the photoelectric effect but red light does not because photons of violet light have less energy than those of red l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Einstein proposed that light consists of photons, which are quanta of energy that behave like tiny partic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In the photoelectric effect, protons are ejected from the surface of a metal when light shines on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The Planck effect shows that light in the form of a photon can collide with an electr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We are constantly surrounded by low frequency x-r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Planck’s theory relates the frequency of radiation to its ener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The wavelengths of radiation emitted by a hot object shift as its temperature is incre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The dual nature of light means that light has the properties of a charge and a w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swer the following in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 Differentiate between a continuous change and a quantized.  Be sure to includ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1:00Z</dcterms:created>
  <dc:creator>OASD</dc:creator>
  <dc:description/>
  <cp:keywords/>
  <dc:language>en-US</dc:language>
  <cp:lastModifiedBy>OASD</cp:lastModifiedBy>
  <dcterms:modified xsi:type="dcterms:W3CDTF">2009-04-01T15:21:00Z</dcterms:modified>
  <cp:revision>2</cp:revision>
  <dc:subject/>
  <dc:title>College Prep Chemistry</dc:title>
</cp:coreProperties>
</file>