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2 – How Solutions Form</w:t>
      </w:r>
    </w:p>
    <w:p>
      <w:pPr>
        <w:pStyle w:val="Normal"/>
        <w:rPr/>
      </w:pPr>
      <w:r>
        <w:rPr/>
        <w:t>What are the parts of a solution?</w:t>
      </w:r>
    </w:p>
    <w:p>
      <w:pPr>
        <w:pStyle w:val="Normal"/>
        <w:rPr/>
      </w:pPr>
      <w:r>
        <w:rPr/>
        <w:t>How does water dissolve materials?</w:t>
      </w:r>
    </w:p>
    <w:p>
      <w:pPr>
        <w:pStyle w:val="Normal"/>
        <w:rPr/>
      </w:pPr>
      <w:r>
        <w:rPr/>
        <w:t>What factors affect solubility?</w:t>
      </w:r>
    </w:p>
    <w:p>
      <w:pPr>
        <w:pStyle w:val="Normal"/>
        <w:rPr/>
      </w:pPr>
      <w:r>
        <w:rPr/>
        <w:t>How does the amount of solute describe a solu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te if solubility increases, decreases or stays the s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 Raising the temperature of a liquid solution when the solute is a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Raising the temperature of a liquid solution, if the temperature remains constant when a solid solute is mixed with the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Raising the temperature of a liquid solution, if the temperature rises when a solid solute is mixed with the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Raising the temperature of a liquid solution, if the temperature drops when a solid solute is mixed with the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Increasing the pressure above a liquid solution when the solute is a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 with the correct 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hemical process that absorbs energy is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(n) ______________________ is a liquid made up of polar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mount of solute required to form a saturated solution in a particular amount of solvent is the _________________ of the subs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interaction between solvent and solute particles is called 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separation of charge on a water molecule is a (n)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(n) __________________________ reaction gives off energ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alvation</w:t>
        <w:tab/>
        <w:tab/>
        <w:t>dipole</w:t>
        <w:tab/>
        <w:tab/>
        <w:t>endothermic</w:t>
        <w:tab/>
        <w:tab/>
        <w:t>polar solvent</w:t>
        <w:tab/>
        <w:tab/>
        <w:t>exothermic</w:t>
      </w:r>
    </w:p>
    <w:p>
      <w:pPr>
        <w:pStyle w:val="Normal"/>
        <w:ind w:left="720" w:hanging="0"/>
        <w:rPr/>
      </w:pPr>
      <w:r>
        <w:rPr/>
        <w:t>Nonpolar solvent</w:t>
        <w:tab/>
        <w:t>solubility</w:t>
        <w:tab/>
        <w:t>Henry’s La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swer the following questions in complete sent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sodium hydroxide is placed in water, the solution becomes warm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solution needed to be made between water and table salt or carbon tetrachloride, which would it b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a supersaturated solution is pre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effect of surface area, stirring, and temperature on solubility of a solid solute in a liquid solvent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51:00Z</dcterms:created>
  <dc:creator>OASD</dc:creator>
  <dc:description/>
  <cp:keywords/>
  <dc:language>en-US</dc:language>
  <cp:lastModifiedBy>OASD</cp:lastModifiedBy>
  <dcterms:modified xsi:type="dcterms:W3CDTF">2009-03-12T17:51:00Z</dcterms:modified>
  <cp:revision>2</cp:revision>
  <dc:subject/>
  <dc:title>College Prep Chemistry</dc:title>
</cp:coreProperties>
</file>