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xford Area High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 #2 Energy and Unit Convers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Convert each of the following amounts of energy as indicated. Show all your work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105 J =  ___________ Cal</w:t>
        <w:tab/>
        <w:tab/>
        <w:tab/>
        <w:tab/>
        <w:t>5. A teaspoon of catsup contains 15</w:t>
      </w:r>
    </w:p>
    <w:p>
      <w:pPr>
        <w:pStyle w:val="Normal"/>
        <w:ind w:left="4320" w:firstLine="720"/>
        <w:rPr/>
      </w:pPr>
      <w:r>
        <w:rPr/>
        <w:t>Cal, or ____________ 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47,500 cal = ___________ J</w:t>
        <w:tab/>
        <w:tab/>
        <w:tab/>
        <w:t>6. A bagel contains 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l, or 837,000 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0.251 kJ = </w:t>
        <w:tab/>
        <w:t>___________ kilocalories</w:t>
        <w:tab/>
        <w:tab/>
        <w:t>7. A pear contains 100 Cal, o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 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401 J = ___________ Cal</w:t>
        <w:tab/>
        <w:tab/>
        <w:tab/>
        <w:tab/>
        <w:t>8. An apple contains ___________</w:t>
      </w:r>
    </w:p>
    <w:p>
      <w:pPr>
        <w:pStyle w:val="Normal"/>
        <w:ind w:left="4320" w:firstLine="720"/>
        <w:rPr/>
      </w:pPr>
      <w:r>
        <w:rPr/>
        <w:t>cal, or 523 k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Solve each of the following problems as directed. Show all your work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9. Bryant consumes 2800 Cal on Monday. One half of these Calories came from his lunch. How many joules of energy did he consume at lun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If there are 4.90 Cal in 10.0 g of parsley, how many joules are in 12.1 g of parsle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8:31:00Z</dcterms:created>
  <dc:creator>oasd</dc:creator>
  <dc:description/>
  <cp:keywords/>
  <dc:language>en-US</dc:language>
  <cp:lastModifiedBy>OASD</cp:lastModifiedBy>
  <dcterms:modified xsi:type="dcterms:W3CDTF">2009-04-27T18:31:00Z</dcterms:modified>
  <cp:revision>2</cp:revision>
  <dc:subject/>
  <dc:title>Oxford Area High School</dc:title>
</cp:coreProperties>
</file>