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1 Energy and Uni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Complete the following sentences by filling in the appropriate word or phrase from the list below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Energy</w:t>
        <w:tab/>
        <w:tab/>
        <w:tab/>
        <w:t>potential</w:t>
        <w:tab/>
        <w:tab/>
        <w:t>natural gas</w:t>
      </w:r>
    </w:p>
    <w:p>
      <w:pPr>
        <w:pStyle w:val="Normal"/>
        <w:rPr/>
      </w:pPr>
      <w:r>
        <w:rPr/>
        <w:t>Created</w:t>
        <w:tab/>
        <w:tab/>
        <w:t>radiant</w:t>
        <w:tab/>
        <w:tab/>
        <w:tab/>
        <w:t>kinetic</w:t>
      </w:r>
    </w:p>
    <w:p>
      <w:pPr>
        <w:pStyle w:val="Normal"/>
        <w:rPr/>
      </w:pPr>
      <w:r>
        <w:rPr/>
        <w:t>Destroyed</w:t>
        <w:tab/>
        <w:tab/>
        <w:t>joule</w:t>
        <w:tab/>
        <w:tab/>
        <w:tab/>
        <w:t>chem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___ is the capacity to do work to produce heat.</w:t>
      </w:r>
    </w:p>
    <w:p>
      <w:pPr>
        <w:pStyle w:val="Normal"/>
        <w:numPr>
          <w:ilvl w:val="0"/>
          <w:numId w:val="1"/>
        </w:numPr>
        <w:rPr/>
      </w:pPr>
      <w:r>
        <w:rPr/>
        <w:t>Sunlight is an example of __________________ energy.</w:t>
      </w:r>
    </w:p>
    <w:p>
      <w:pPr>
        <w:pStyle w:val="Normal"/>
        <w:numPr>
          <w:ilvl w:val="0"/>
          <w:numId w:val="1"/>
        </w:numPr>
        <w:rPr/>
      </w:pPr>
      <w:r>
        <w:rPr/>
        <w:t>The gasoline in your car is an example of __________________ energy.</w:t>
      </w:r>
    </w:p>
    <w:p>
      <w:pPr>
        <w:pStyle w:val="Normal"/>
        <w:numPr>
          <w:ilvl w:val="0"/>
          <w:numId w:val="1"/>
        </w:numPr>
        <w:rPr/>
      </w:pPr>
      <w:r>
        <w:rPr/>
        <w:t>The SI unit of energy is the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law of conservation of energy states that in any process, energy is neither __________________ nor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The three main fossil fuels that supply 90 percent of our energy requirements are coal, petroleum, and 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 energy is the energy of mo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tch each energy-requiring process with the correct energy transformation it involves. Write the letter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 8. burning gas to drive a car</w:t>
        <w:tab/>
        <w:tab/>
        <w:t>a. electrical to mechan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9. friction</w:t>
        <w:tab/>
        <w:tab/>
        <w:tab/>
        <w:tab/>
        <w:t>b. light to chem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0.photosynthesis</w:t>
        <w:tab/>
        <w:tab/>
        <w:tab/>
        <w:t>c. mechanical to h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1. electric mixer</w:t>
        <w:tab/>
        <w:tab/>
        <w:tab/>
        <w:t>d. chemical to electrical to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2. stream turbine making electricity</w:t>
        <w:tab/>
      </w:r>
    </w:p>
    <w:p>
      <w:pPr>
        <w:pStyle w:val="Normal"/>
        <w:ind w:left="3600" w:firstLine="720"/>
        <w:rPr/>
      </w:pPr>
      <w:r>
        <w:rPr/>
        <w:t>e. thermal to mechanical to electr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3. flashlight</w:t>
        <w:tab/>
        <w:tab/>
        <w:tab/>
        <w:tab/>
        <w:t>f. chemical to thermal to mechanica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erform the following calculations. Show all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onvert 5.42 calories to jo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onvert 726.030 calories to kilojoules.</w:t>
      </w:r>
    </w:p>
    <w:p>
      <w:pPr>
        <w:pStyle w:val="Normal"/>
        <w:rPr/>
      </w:pPr>
      <w:r>
        <w:rPr/>
        <w:t>16. Convert 60.5 J to cal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How many calories of heat are needed to raise the temperature of 8.1 g of water 20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How many joules of heat are needed to raise the temperature of 2.83 kg of water from 38°C to 46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each of the following questions in the spac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Use the law of conservation of energy to describe what happens to the potential energy of a rock when it is dropped from your hand and strikes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are two major reasons why the world needs to decrease the use of coal and oil for fue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30:00Z</dcterms:created>
  <dc:creator>oasd</dc:creator>
  <dc:description/>
  <cp:keywords/>
  <dc:language>en-US</dc:language>
  <cp:lastModifiedBy>OASD</cp:lastModifiedBy>
  <dcterms:modified xsi:type="dcterms:W3CDTF">2009-04-27T18:30:00Z</dcterms:modified>
  <cp:revision>2</cp:revision>
  <dc:subject/>
  <dc:title>Oxford Area High School</dc:title>
</cp:coreProperties>
</file>