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llege Prep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Worksheet #5 Calculations and Significant Figur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 the number of significant digits in each of the following measurements.  Write the number in the space provid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  520 mL</w:t>
        <w:tab/>
        <w:t>__________</w:t>
        <w:tab/>
        <w:tab/>
        <w:tab/>
        <w:t>5.  10.002 ns</w:t>
        <w:tab/>
        <w:t>__________</w:t>
      </w:r>
    </w:p>
    <w:p>
      <w:pPr>
        <w:pStyle w:val="Normal"/>
        <w:rPr/>
      </w:pPr>
      <w:r>
        <w:rPr/>
        <w:t>2.  0.0102 ms</w:t>
        <w:tab/>
        <w:t>__________</w:t>
        <w:tab/>
        <w:tab/>
        <w:tab/>
        <w:t>6.  0.451 Pa</w:t>
        <w:tab/>
        <w:t>__________</w:t>
      </w:r>
    </w:p>
    <w:p>
      <w:pPr>
        <w:pStyle w:val="Normal"/>
        <w:rPr/>
      </w:pPr>
      <w:r>
        <w:rPr/>
        <w:t>3.  0.230 kg</w:t>
        <w:tab/>
        <w:t>__________</w:t>
        <w:tab/>
        <w:tab/>
        <w:tab/>
        <w:t>7.  0.001 cm</w:t>
        <w:tab/>
        <w:t>__________</w:t>
      </w:r>
    </w:p>
    <w:p>
      <w:pPr>
        <w:pStyle w:val="Normal"/>
        <w:rPr/>
      </w:pPr>
      <w:r>
        <w:rPr/>
        <w:t>4.  25,600 L</w:t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 the following calculations and round off the answer to the correct number of significant digi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 0.3287 g x 45.2 g = ?</w:t>
        <w:tab/>
        <w:tab/>
        <w:tab/>
        <w:t>13.  0.258 mL ∕ 0.36105 mL =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125.5 kg + 52.68 kg + 2.1 kg = ?</w:t>
        <w:tab/>
        <w:tab/>
        <w:t>14.  (1250 cal – (234.207 cal ∕ 52.69 cal)) =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(52.8 Pa + 3.0025 Pa) ∕ 253.4 Pa = ?</w:t>
        <w:tab/>
        <w:t>15.  (78.26 L – 89.50 L) ∕ (678.2 L + 9511 L) =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(0.12 g + 5.16 g) x (45.56 g – 93.0 g) =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68.32 ns + (-1.001 ns) + ( -0.00367 ns) + (-6778.1 ns) = 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7:43:00Z</dcterms:created>
  <dc:creator>oasd</dc:creator>
  <dc:description/>
  <cp:keywords/>
  <dc:language>en-US</dc:language>
  <cp:lastModifiedBy>OASD</cp:lastModifiedBy>
  <dcterms:modified xsi:type="dcterms:W3CDTF">2009-05-13T17:43:00Z</dcterms:modified>
  <cp:revision>2</cp:revision>
  <dc:subject/>
  <dc:title>College Prep Chemistry</dc:title>
</cp:coreProperties>
</file>