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3 Sig Figs in Measur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following questions in the space provi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e the terms precision and accuracy.  Explain the difference between the terms by using an example.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y are measurements always uncertain?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Name at least four kinds of measurement that are frequently made in the laboratory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y is estimation a necessary part of making measurements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at is the “standard” (accepted value) in the game of darts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Explain the phrase “an instrument is only as good as its operator.”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at factors determine the precision of an instrument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at variable determines the accuracy of an instrument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3 Sig Figs in Measurements (continu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level of liquid in each of these two graduated cylinders to the nearest 0.01 mL.  (Remember to read the meniscus.)</w:t>
        <w:br/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2076450" cy="24765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An electronic balance shows the mass of a sample of sodium chloride to be 29.732 g.  What is the uncertainty of measurement?  In what range can the true value exist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06:00Z</dcterms:created>
  <dc:creator>oasd</dc:creator>
  <dc:description/>
  <cp:keywords/>
  <dc:language>en-US</dc:language>
  <cp:lastModifiedBy>OASD</cp:lastModifiedBy>
  <dcterms:modified xsi:type="dcterms:W3CDTF">2009-05-11T12:06:00Z</dcterms:modified>
  <cp:revision>2</cp:revision>
  <dc:subject/>
  <dc:title>College Prep Chemistry</dc:title>
</cp:coreProperties>
</file>