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1 – Intermolecular Forces</w:t>
      </w:r>
    </w:p>
    <w:p>
      <w:pPr>
        <w:pStyle w:val="Normal"/>
        <w:rPr/>
      </w:pPr>
      <w:r>
        <w:rPr/>
        <w:t>What are intermolecular forces?</w:t>
      </w:r>
    </w:p>
    <w:p>
      <w:pPr>
        <w:pStyle w:val="Normal"/>
        <w:rPr/>
      </w:pPr>
      <w:r>
        <w:rPr/>
        <w:t>How do intermolecular forces describe the properties of liquids and soli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ue/false- correct false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 Intermolecular forces determine metallic properties such as boiling point of a subs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Intermolecular forces are forces of attraction between ato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Chemical bonds are forces between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Covalent bonds result from electrons being shared between atoms in a molec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Intermolecular forces result from the electron interaction between neighboring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When the electron cloud is not distributed symmetrically, a molecule has a polar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Chemical bonds include ionic bonds, metallic bonds, and atomic b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Intermolecular forces include dispersion forces, dipole-dipole forces, and helium bond forc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mplete the following tab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Proper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ibi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e of diffu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How do intermolecular forces determine the arrangement of molecules in a sol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scribe the behavior of molecules in a liquid.  Be sure to include the effect of intermolecular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ll in the bla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The stronger the intermolecular forces in a liquid, the _______________ its boiling 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state of a substance at room temperature depends on  _________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Water molecules in an ice cube are held together by ______________________ forces or more specifically, __________________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ching</w:t>
      </w:r>
    </w:p>
    <w:p>
      <w:pPr>
        <w:pStyle w:val="Normal"/>
        <w:ind w:left="1080" w:hanging="0"/>
        <w:rPr/>
      </w:pPr>
      <w:r>
        <w:rPr/>
        <w:t>A. dispersion</w:t>
        <w:tab/>
        <w:tab/>
        <w:t>B. dipole-dipole</w:t>
        <w:tab/>
        <w:tab/>
        <w:t>C. hydrogen bon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force in between S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molec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force that accounts for HF being a liquid while 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nd 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are g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force that depends on temporary, induced dipo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only intermolecular force that exists in noble g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attractive force between neighboring dipo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 force the arises because of the large difference in electronegativities in the N-H b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heck the response that explains the unusual properties of wa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_____ Water molecules have a strong intermolecular fo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re are no nitrogen atoms in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Oxygen is more electronegative than hydrog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Water is an angular molec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Oxygen atoms are smaller than hydrogen ato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Water does not contain metallic bo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_____ There is a large difference in electronegativity between oxygen and hydrog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55:00Z</dcterms:created>
  <dc:creator>OASD</dc:creator>
  <dc:description/>
  <cp:keywords/>
  <dc:language>en-US</dc:language>
  <cp:lastModifiedBy>OASD</cp:lastModifiedBy>
  <dcterms:modified xsi:type="dcterms:W3CDTF">2009-03-09T13:55:00Z</dcterms:modified>
  <cp:revision>2</cp:revision>
  <dc:subject/>
  <dc:title>College Prep Chemistry</dc:title>
</cp:coreProperties>
</file>