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8 Nuclear Power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rPr/>
      </w:pPr>
      <w:r>
        <w:rPr/>
        <w:tab/>
        <w:t>Fill in the space next to each description with the name of the appropriate part of a nuclear reactor.  Choose the name from the following terms: concrete casing, moderator, nuclear reactor, control rods, U-235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541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41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8 Nuclear Power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main components of a nuclear power plant and describe their functions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6257925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6257925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03:00Z</dcterms:created>
  <dc:creator>oasd</dc:creator>
  <dc:description/>
  <cp:keywords/>
  <dc:language>en-US</dc:language>
  <cp:lastModifiedBy>OASD</cp:lastModifiedBy>
  <dcterms:modified xsi:type="dcterms:W3CDTF">2009-04-23T15:03:00Z</dcterms:modified>
  <cp:revision>2</cp:revision>
  <dc:subject/>
  <dc:title>College Prep Chemistry</dc:title>
</cp:coreProperties>
</file>