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t>College Prep Chemistry</w:t>
      </w:r>
    </w:p>
    <w:p>
      <w:pPr>
        <w:pStyle w:val="Normal"/>
        <w:ind w:left="360" w:hanging="0"/>
        <w:jc w:val="center"/>
        <w:rPr/>
      </w:pPr>
      <w:r>
        <w:rPr/>
        <w:t>Mr. Urig</w:t>
      </w:r>
    </w:p>
    <w:p>
      <w:pPr>
        <w:pStyle w:val="Normal"/>
        <w:ind w:left="360" w:hanging="0"/>
        <w:jc w:val="center"/>
        <w:rPr/>
      </w:pPr>
      <w:r>
        <w:rPr/>
        <w:t>Worksheet #4 – Average Atomic Mas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average atomic mass of an unknown element if 92.21% of its atoms have a mass of 27.977 amu, 4.70% have a mass of 28.976 amu, and 3.09% have a mass of 29.974 amu?</w:t>
      </w:r>
    </w:p>
    <w:p>
      <w:pPr>
        <w:pStyle w:val="Normal"/>
        <w:rPr/>
      </w:pPr>
      <w:r>
        <w:rPr/>
        <w:br/>
        <w:br/>
        <w:br/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/>
        <w:t>A sample of a given element consists of 78.99% of an isotope having a mass of 23.98 amu, 10.00% of an isotope having a mass of 24.99, and 11.01% of an isotope having a mass of 25.98 amu.  What is the average atomic mass of the element?</w:t>
        <w:br/>
        <w:b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/>
        <w:t>The element copper is found to contain the naturally occurring isotopes Cu-63 and Cu-65.  The relative abundances are 69.1% and 30.9%, respectively.  Calculate the average atomic mass of cop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/>
        <w:t>The percent abundance information for the element lead is as follows: 1.37% for Pb-204, 26.26% for Pb-206, 20.82% for Pb-207, and 51.55% for Pb-208.  Calculate the average atomic mass for l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/>
        <w:t>A sample of silver as it occurs in nature is 52% of isotope Ag-107 and 48% of isotope-108.  What is the average atomic mass of silv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/>
        <w:t>There are three isotopes of uranium.  They are as follows: U-234 (0.0058%), U-235 (0.71%), and U-238 (99.23%).  Calculate the average atomic mass of urani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/>
        <w:t>A sample of chlorine gas consists of both Cl-35 and Cl-37 atoms present in their natural abundances, 75.8% and 24.2%, respectively.  Since the masses of the two isotopes are 34.97 amu and 36.97 amu respectively, what is the average atomic mass of this element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4:21:00Z</dcterms:created>
  <dc:creator>oasd</dc:creator>
  <dc:description/>
  <cp:keywords/>
  <dc:language>en-US</dc:language>
  <cp:lastModifiedBy>OASD</cp:lastModifiedBy>
  <dcterms:modified xsi:type="dcterms:W3CDTF">2009-03-16T14:21:00Z</dcterms:modified>
  <cp:revision>2</cp:revision>
  <dc:subject/>
  <dc:title>1</dc:title>
</cp:coreProperties>
</file>