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29335</wp:posOffset>
                </wp:positionV>
                <wp:extent cx="7886700" cy="5330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0" cy="533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3"/>
                              <w:gridCol w:w="1127"/>
                              <w:gridCol w:w="1260"/>
                              <w:gridCol w:w="1440"/>
                              <w:gridCol w:w="1080"/>
                              <w:gridCol w:w="1080"/>
                              <w:gridCol w:w="1032"/>
                              <w:gridCol w:w="1060"/>
                              <w:gridCol w:w="980"/>
                              <w:gridCol w:w="1248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211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ymbol and Charg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sotopic Symbo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bbreviated Isotopic Symbol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Z Atomic Numbe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 Mass Number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# p+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# n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# e-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onic Char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13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13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ranium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-23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13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13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21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g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21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21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-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21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ad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13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13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21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21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211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lutonium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1pt;height:419.75pt;mso-wrap-distance-left:0pt;mso-wrap-distance-right:9pt;mso-wrap-distance-top:0pt;mso-wrap-distance-bottom:0pt;margin-top:81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42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3"/>
                        <w:gridCol w:w="1127"/>
                        <w:gridCol w:w="1260"/>
                        <w:gridCol w:w="1440"/>
                        <w:gridCol w:w="1080"/>
                        <w:gridCol w:w="1080"/>
                        <w:gridCol w:w="1032"/>
                        <w:gridCol w:w="1060"/>
                        <w:gridCol w:w="980"/>
                        <w:gridCol w:w="1248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211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ymbol and Charg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sotopic Symbo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bbreviated Isotopic Symbol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 Atomic Number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A Mass Number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# p+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# n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# e-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onic Charg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13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13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ranium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-23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13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13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21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g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21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21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-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21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ad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13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13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21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21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r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211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lutonium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4:17:00Z</dcterms:created>
  <dc:creator>oasd</dc:creator>
  <dc:description/>
  <cp:keywords/>
  <dc:language>en-US</dc:language>
  <cp:lastModifiedBy>OASD</cp:lastModifiedBy>
  <dcterms:modified xsi:type="dcterms:W3CDTF">2009-03-16T14:17:00Z</dcterms:modified>
  <cp:revision>2</cp:revision>
  <dc:subject/>
  <dc:title>Name</dc:title>
</cp:coreProperties>
</file>