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3 Average Atomic Mass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>Samples of an unknown element X were collected and their masses were recorded.  Use the information presented in the data table to answer the following questions.</w:t>
      </w:r>
    </w:p>
    <w:p>
      <w:pPr>
        <w:pStyle w:val="Normal"/>
        <w:ind w:left="-360" w:right="-360" w:hanging="0"/>
        <w:rPr/>
      </w:pPr>
      <w:r>
        <w:rPr/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3060"/>
        <w:gridCol w:w="198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to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 (am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cent Abund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 Number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7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0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mass number for each sample of element X in the data tab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the most common isotope of element X?</w:t>
        <w:br/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Calculate the average atomic mass of element X.</w:t>
        <w:br/>
        <w:br/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se your periodic table to identify element X based on its average atomic mass.</w:t>
        <w:br/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the atomic number of this element?</w:t>
        <w:br/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ram one atom of this element.  Make sure to correctly represent the number of protons and electrons in the atom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This atom forms an ion with a charge of 1+.  Draw a picture representing an ion of this el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28:00Z</dcterms:created>
  <dc:creator>oasd</dc:creator>
  <dc:description/>
  <cp:keywords/>
  <dc:language>en-US</dc:language>
  <cp:lastModifiedBy>OASD</cp:lastModifiedBy>
  <dcterms:modified xsi:type="dcterms:W3CDTF">2009-03-11T14:28:00Z</dcterms:modified>
  <cp:revision>2</cp:revision>
  <dc:subject/>
  <dc:title>College Prep Chemistry</dc:title>
</cp:coreProperties>
</file>