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4 Naming Acids and Ba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acids and bases nam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Explain the term acidic hydr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term binary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term oxy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term carboxylic ac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at an amine group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xplain whether each of the following have an acidic hydrog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NO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the following acids and b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B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N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Cl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Cl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C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5:20:00Z</dcterms:created>
  <dc:creator>OASD</dc:creator>
  <dc:description/>
  <cp:keywords/>
  <dc:language>en-US</dc:language>
  <cp:lastModifiedBy>OASD</cp:lastModifiedBy>
  <dcterms:modified xsi:type="dcterms:W3CDTF">2009-03-25T15:20:00Z</dcterms:modified>
  <cp:revision>2</cp:revision>
  <dc:subject/>
  <dc:title>College Prep Chemistry</dc:title>
</cp:coreProperties>
</file>