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aratory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4 – Le Chatelier’s Princi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does Le Chatelier’s principle predict changes in equilibriu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 the following equation to match the correct responses</w:t>
      </w:r>
    </w:p>
    <w:p>
      <w:pPr>
        <w:pStyle w:val="Normal"/>
        <w:ind w:left="2160" w:hanging="0"/>
        <w:rPr/>
      </w:pPr>
      <w:r>
        <w:rPr/>
        <w:t>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↔ 2S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equilibrium shifts right</w:t>
        <w:tab/>
        <w:tab/>
        <w:tab/>
        <w:tab/>
        <w:tab/>
        <w:t>b. the equilibrium shifts left</w:t>
        <w:tab/>
      </w:r>
    </w:p>
    <w:p>
      <w:pPr>
        <w:pStyle w:val="Normal"/>
        <w:rPr/>
      </w:pPr>
      <w:r>
        <w:rPr/>
        <w:tab/>
        <w:tab/>
        <w:tab/>
        <w:tab/>
        <w:t>c. no change in equilibrium 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added to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removed from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added to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pressure is incr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se the following equation to answer the true/false.  Be sure to correct false answers.</w:t>
      </w:r>
    </w:p>
    <w:p>
      <w:pPr>
        <w:pStyle w:val="Normal"/>
        <w:ind w:left="2160" w:hanging="0"/>
        <w:rPr/>
      </w:pPr>
      <w:r>
        <w:rPr/>
        <w:t>NH</w:t>
      </w:r>
      <w:r>
        <w:rPr>
          <w:vertAlign w:val="subscript"/>
        </w:rPr>
        <w:t>4</w:t>
      </w:r>
      <w:r>
        <w:rPr/>
        <w:t>Cl(s) + heat  ↔ NH</w:t>
      </w:r>
      <w:r>
        <w:rPr>
          <w:vertAlign w:val="subscript"/>
        </w:rPr>
        <w:t>3</w:t>
      </w:r>
      <w:r>
        <w:rPr/>
        <w:t>(g) +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above reaction is exotherm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The production of ammonia from ammonium chloride will increase at higher temper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In the above reaction system, the value of Keq decreases as the temperature incre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_____ For the above reaction at equilibrium, an increase in pressure on the system causes a decrease in gaseous ammonia concent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hort answ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factors can change the equilibrium position in a chemical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reactant is added to an equilibrium, what happens to the value of the equilibrium constant and the equilibrium posi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changing the reactant concentration related to a shift in equilib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effect does temperature have on the equilibrium 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</w:t>
      </w:r>
      <w:r>
        <w:rPr/>
        <w:t>2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↔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When pressure is increased, what happens to the equilibrium above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What is an example use of the Haber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08:00Z</dcterms:created>
  <dc:creator>OASD</dc:creator>
  <dc:description/>
  <cp:keywords/>
  <dc:language>en-US</dc:language>
  <cp:lastModifiedBy>OASD</cp:lastModifiedBy>
  <dcterms:modified xsi:type="dcterms:W3CDTF">2009-04-28T13:08:00Z</dcterms:modified>
  <cp:revision>2</cp:revision>
  <dc:subject/>
  <dc:title>College Prepatory Chemistry</dc:title>
</cp:coreProperties>
</file>