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2 – Solubility Review</w:t>
      </w:r>
    </w:p>
    <w:p>
      <w:pPr>
        <w:pStyle w:val="Normal"/>
        <w:rPr/>
      </w:pPr>
      <w:r>
        <w:rPr/>
        <w:t>What is dissolution?</w:t>
      </w:r>
    </w:p>
    <w:p>
      <w:pPr>
        <w:pStyle w:val="Normal"/>
        <w:rPr/>
      </w:pPr>
      <w:r>
        <w:rPr/>
        <w:t>What is precipitation?</w:t>
      </w:r>
    </w:p>
    <w:p>
      <w:pPr>
        <w:pStyle w:val="Normal"/>
        <w:rPr/>
      </w:pPr>
      <w:r>
        <w:rPr/>
        <w:t>What is ksp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ll in the blank with the correct te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__________  The state that is reached when ions are entering solution at the same rate at which they leave a solution to regenerate an ionic soli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The process by which ions leave a solution and regenerate an ionic soli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The process by which an ionic solute dissolves in a polar solv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The maximum quantity of a substance that will dissolve in a given solv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The separation of ions that occurs when an ionic compound dissolv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An equilibrium constant that is different for each ionic soli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__________ The solid formed when ions leave a saturated or supersaturated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solution</w:t>
        <w:tab/>
        <w:tab/>
        <w:t>dissociation</w:t>
        <w:tab/>
        <w:tab/>
        <w:t>precipitate</w:t>
        <w:tab/>
        <w:tab/>
        <w:t>precipitation</w:t>
      </w:r>
    </w:p>
    <w:p>
      <w:pPr>
        <w:pStyle w:val="Normal"/>
        <w:rPr/>
      </w:pPr>
      <w:r>
        <w:rPr/>
        <w:t>Solubility</w:t>
        <w:tab/>
        <w:tab/>
        <w:t>solubility equilibrium</w:t>
        <w:tab/>
        <w:tab/>
        <w:tab/>
        <w:t>solubility product cons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swer with complete sent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scribe what occurs at the molecular level when NaOH dissolves in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process of precipitation at the molecular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</w:r>
      <w:r>
        <w:rPr>
          <w:b/>
        </w:rPr>
        <w:t>True or False – correct false answ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Dissolution and precipitation are opposing proces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At solubility equilibrium, the rates of precipitation and dissolution are equ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A compound with a large ksp is insoluble in w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The dissolution of 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yields two 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Ion concentrations are constant at solubility equilibriu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Precipitation is irrever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rite the dissolution equations for the following substance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g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→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b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rite the ksp expression for each of the follow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19. Mg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→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b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olve each of the following problems. 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concentration of Ag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ons is a solution of Ag</w:t>
      </w:r>
      <w:r>
        <w:rPr>
          <w:rFonts w:cs="Times New (W1)" w:ascii="Times New (W1)" w:hAnsi="Times New (W1)"/>
          <w:vertAlign w:val="subscript"/>
        </w:rPr>
        <w:t>2</w:t>
      </w:r>
      <w:r>
        <w:rPr/>
        <w:t>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at equilibrium is 2.53 x 10</w:t>
      </w:r>
      <w:r>
        <w:rPr>
          <w:rFonts w:cs="Times New (W1)" w:ascii="Times New (W1)" w:hAnsi="Times New (W1)"/>
          <w:vertAlign w:val="superscript"/>
        </w:rPr>
        <w:t>-4</w:t>
      </w:r>
      <w:r>
        <w:rPr/>
        <w:t xml:space="preserve"> M at 25C°.  What is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oncentration of Fe</w:t>
      </w:r>
      <w:r>
        <w:rPr>
          <w:rFonts w:cs="Times New (W1)" w:ascii="Times New (W1)" w:hAnsi="Times New (W1)"/>
          <w:vertAlign w:val="superscript"/>
        </w:rPr>
        <w:t>+2</w:t>
      </w:r>
      <w:r>
        <w:rPr/>
        <w:t xml:space="preserve"> ions is a solution of Fe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at equilibrium is 4.58 x 10</w:t>
      </w:r>
      <w:r>
        <w:rPr>
          <w:rFonts w:cs="Times New (W1)" w:ascii="Times New (W1)" w:hAnsi="Times New (W1)"/>
          <w:vertAlign w:val="superscript"/>
        </w:rPr>
        <w:t>-6</w:t>
      </w:r>
      <w:r>
        <w:rPr/>
        <w:t xml:space="preserve"> M at 25C°.  What is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ill be the equilibrium concentrations of dissolved ions in a saturated solution of Pb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at 25C°? 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the reaction is 1.2 x 10</w:t>
      </w:r>
      <w:r>
        <w:rPr>
          <w:rFonts w:cs="Times New (W1)" w:ascii="Times New (W1)" w:hAnsi="Times New (W1)"/>
          <w:vertAlign w:val="superscript"/>
        </w:rPr>
        <w:t>-1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What will be the equilibrium concentrations of dissolved ions in a saturated solution of Sr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at 25C°?  The k</w:t>
      </w:r>
      <w:r>
        <w:rPr>
          <w:rFonts w:cs="Times New (W1)" w:ascii="Times New (W1)" w:hAnsi="Times New (W1)"/>
          <w:vertAlign w:val="subscript"/>
        </w:rPr>
        <w:t>sp</w:t>
      </w:r>
      <w:r>
        <w:rPr/>
        <w:t xml:space="preserve"> for the reaction is 3.44 x 10</w:t>
      </w:r>
      <w:r>
        <w:rPr>
          <w:rFonts w:cs="Times New (W1)" w:ascii="Times New (W1)" w:hAnsi="Times New (W1)"/>
          <w:vertAlign w:val="superscript"/>
        </w:rPr>
        <w:t>-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(W1)" w:hAnsi="Times New (W1)" w:cs="Times New (W1)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2:01:00Z</dcterms:created>
  <dc:creator>OASD</dc:creator>
  <dc:description/>
  <cp:keywords/>
  <dc:language>en-US</dc:language>
  <cp:lastModifiedBy>OASD</cp:lastModifiedBy>
  <dcterms:modified xsi:type="dcterms:W3CDTF">2009-03-24T12:01:00Z</dcterms:modified>
  <cp:revision>2</cp:revision>
  <dc:subject/>
  <dc:title>College Prep Chemistry</dc:title>
</cp:coreProperties>
</file>