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1 The Periodic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major groupings on the periodic tabl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14365" cy="411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114080"/>
                          <a:chOff x="0" y="0"/>
                          <a:chExt cx="57142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22860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25138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22788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86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800280"/>
                            <a:ext cx="34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227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8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2860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2513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513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2513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2513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2513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25138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2513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5709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143000"/>
                            <a:ext cx="22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2567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1422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4853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1430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486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1430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486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42828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428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400068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3428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35427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85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971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285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2971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2856960"/>
                            <a:ext cx="22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743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856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743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2856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27424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23.95pt" coordorigin="0,0" coordsize="8999,6479">
                <v:rect id="shape_0" stroked="f" o:allowincell="f" style="position:absolute;left:0;top:0;width:89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19,360" to="161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3959" to="161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59" to="71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60" to="161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260" to="701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59" to="7019,1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60" to="773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60" to="773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3959" to="773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259" to="701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3959" to="701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259" to="629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3959" to="629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259" to="575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3959" to="575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259" to="521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3959" to="521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259" to="467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3959" to="467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259" to="413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3959" to="413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259" to="233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3959" to="233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8;top:89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1800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19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79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233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23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80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234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5399" to="7017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5399" to="7019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6300" to="7016,63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5399" to="1799,62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78;top:557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39,4499" to="413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4679" to="575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4499" to="7739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4679" to="7736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8;top:4499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,4320" to="719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499" to="1257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320" to="2339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4499" to="2336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8;top:431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tch the letters on the above diagram to the correct stat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_____The carbon family</w:t>
        <w:tab/>
        <w:tab/>
        <w:tab/>
        <w:t>8. _____ f-bloc elements</w:t>
      </w:r>
    </w:p>
    <w:p>
      <w:pPr>
        <w:pStyle w:val="Normal"/>
        <w:rPr/>
      </w:pPr>
      <w:r>
        <w:rPr/>
        <w:t>2. _____ alkaline earth metals</w:t>
        <w:tab/>
        <w:tab/>
        <w:t>9. _____ noble gases</w:t>
      </w:r>
    </w:p>
    <w:p>
      <w:pPr>
        <w:pStyle w:val="Normal"/>
        <w:rPr/>
      </w:pPr>
      <w:r>
        <w:rPr/>
        <w:t>3. _____ inner transition metals</w:t>
        <w:tab/>
        <w:tab/>
        <w:t>10. ____ p-block elements</w:t>
      </w:r>
    </w:p>
    <w:p>
      <w:pPr>
        <w:pStyle w:val="Normal"/>
        <w:rPr/>
      </w:pPr>
      <w:r>
        <w:rPr/>
        <w:t>4. _____ halogens</w:t>
        <w:tab/>
        <w:tab/>
        <w:tab/>
        <w:tab/>
        <w:t>11. ____ nitrogen family</w:t>
      </w:r>
    </w:p>
    <w:p>
      <w:pPr>
        <w:pStyle w:val="Normal"/>
        <w:rPr/>
      </w:pPr>
      <w:r>
        <w:rPr/>
        <w:t>5. _____ d-block elements</w:t>
        <w:tab/>
        <w:tab/>
        <w:tab/>
        <w:t>12. ____ s-block elements</w:t>
      </w:r>
    </w:p>
    <w:p>
      <w:pPr>
        <w:pStyle w:val="Normal"/>
        <w:rPr/>
      </w:pPr>
      <w:r>
        <w:rPr/>
        <w:t>6. _____ oxygen group</w:t>
        <w:tab/>
        <w:tab/>
        <w:tab/>
        <w:t>13. ____ transition metals</w:t>
      </w:r>
    </w:p>
    <w:p>
      <w:pPr>
        <w:pStyle w:val="Normal"/>
        <w:ind w:left="4320" w:hanging="4320"/>
        <w:rPr/>
      </w:pPr>
      <w:r>
        <w:rPr/>
        <w:t>7. _____ alkali metals</w:t>
        <w:tab/>
        <w:t>14. ____ group of one semimetal and four metal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Label the following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102235</wp:posOffset>
                </wp:positionV>
                <wp:extent cx="466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720"/>
        <w:rPr>
          <w:rFonts w:ascii="Times New (W1)" w:hAnsi="Times New (W1)" w:cs="Times New (W1)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457200" cy="571500"/>
                <wp:effectExtent l="3810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79.95pt,5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07pt,5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800100" cy="8001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78.95pt,7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51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[Ne] 3s</w:t>
      </w:r>
      <w:r>
        <w:rPr>
          <w:rFonts w:cs="Times New (W1)" w:ascii="Times New (W1)" w:hAnsi="Times New (W1)"/>
          <w:vertAlign w:val="superscript"/>
        </w:rPr>
        <w:t>1</w:t>
      </w:r>
    </w:p>
    <w:p>
      <w:pPr>
        <w:pStyle w:val="Normal"/>
        <w:ind w:left="4320" w:hanging="720"/>
        <w:rPr>
          <w:rFonts w:ascii="Times New (W1)" w:hAnsi="Times New (W1)" w:cs="Times New (W1)"/>
          <w:vertAlign w:val="superscript"/>
        </w:rPr>
      </w:pPr>
      <w:r>
        <w:rPr>
          <w:rFonts w:cs="Times New (W1)" w:ascii="Times New (W1)" w:hAnsi="Times New (W1)"/>
          <w:vertAlign w:val="superscript"/>
        </w:rPr>
      </w:r>
    </w:p>
    <w:p>
      <w:pPr>
        <w:pStyle w:val="Normal"/>
        <w:ind w:left="4320" w:hanging="720"/>
        <w:rPr>
          <w:rFonts w:ascii="Times New (W1)" w:hAnsi="Times New (W1)" w:cs="Times New (W1)"/>
          <w:vertAlign w:val="superscript"/>
        </w:rPr>
      </w:pPr>
      <w:r>
        <w:rPr>
          <w:rFonts w:cs="Times New (W1)" w:ascii="Times New (W1)" w:hAnsi="Times New (W1)"/>
          <w:vertAlign w:val="superscript"/>
        </w:rPr>
      </w:r>
    </w:p>
    <w:p>
      <w:pPr>
        <w:pStyle w:val="Normal"/>
        <w:ind w:left="4320" w:hanging="432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153670</wp:posOffset>
                </wp:positionV>
                <wp:extent cx="4660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153670</wp:posOffset>
                </wp:positionV>
                <wp:extent cx="4660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1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92710</wp:posOffset>
                </wp:positionV>
                <wp:extent cx="5803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15. __________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16. __________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17. ___________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18. ___________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95" w:leader="none"/>
        </w:tabs>
        <w:rPr>
          <w:b/>
          <w:b/>
        </w:rPr>
      </w:pPr>
      <w:r>
        <w:rPr>
          <w:b/>
        </w:rPr>
        <w:t>Label the following as (M) metal, (NM) nonmetal, or (ML) metalloid</w:t>
      </w:r>
    </w:p>
    <w:p>
      <w:pPr>
        <w:pStyle w:val="Normal"/>
        <w:tabs>
          <w:tab w:val="clear" w:pos="720"/>
          <w:tab w:val="left" w:pos="5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19. _____ sodium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0. _____ silicon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1. _____ neon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2. _____ calcium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3. _____ nitrogen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95" w:leader="none"/>
        </w:tabs>
        <w:rPr>
          <w:b/>
          <w:b/>
        </w:rPr>
      </w:pPr>
      <w:r>
        <w:rPr>
          <w:b/>
        </w:rPr>
        <w:t>Write the correct group name next to the corresponding Group Number</w:t>
      </w:r>
    </w:p>
    <w:p>
      <w:pPr>
        <w:pStyle w:val="Normal"/>
        <w:tabs>
          <w:tab w:val="clear" w:pos="720"/>
          <w:tab w:val="left" w:pos="5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4. Group 1A 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5. Group 2A 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6. Group 7A 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7. Group 8A 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95" w:leader="none"/>
        </w:tabs>
        <w:rPr>
          <w:b/>
          <w:b/>
        </w:rPr>
      </w:pPr>
      <w:r>
        <w:rPr>
          <w:b/>
        </w:rPr>
        <w:t>Answer the following in complete sentences</w:t>
      </w:r>
    </w:p>
    <w:p>
      <w:pPr>
        <w:pStyle w:val="Normal"/>
        <w:tabs>
          <w:tab w:val="clear" w:pos="720"/>
          <w:tab w:val="left" w:pos="5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8. What information is contained in each of the 109 squares on the periodic table?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9. What properties distinguish metals from nonmetals?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30. What is the electron configuration, and what does it tell you about an elemen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7:34:00Z</dcterms:created>
  <dc:creator>OASD</dc:creator>
  <dc:description/>
  <cp:keywords/>
  <dc:language>en-US</dc:language>
  <cp:lastModifiedBy>OASD</cp:lastModifiedBy>
  <dcterms:modified xsi:type="dcterms:W3CDTF">2009-04-03T17:34:00Z</dcterms:modified>
  <cp:revision>2</cp:revision>
  <dc:subject/>
  <dc:title>College Prep Chemistry</dc:title>
</cp:coreProperties>
</file>