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Area High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llege Pre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#1 EMS</w:t>
      </w:r>
    </w:p>
    <w:p>
      <w:pPr>
        <w:pStyle w:val="Normal"/>
        <w:rPr/>
      </w:pPr>
      <w:r>
        <w:rPr/>
        <w:t>How are waves described?</w:t>
      </w:r>
    </w:p>
    <w:p>
      <w:pPr>
        <w:pStyle w:val="Normal"/>
        <w:rPr/>
      </w:pPr>
      <w:r>
        <w:rPr/>
        <w:t>What is EMS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Complete the following sentences in the space provide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The speed of light is _________________ meters per 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ll waves can be described in terms of their amplitude, wavelength, and 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 beam of blue light has a wavelength of 595 nm. Its frequency is _________________ 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Early in this century, scientists found that light has the characteristics of both waves and 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he _________________ of a wave is the number of complete waves passing a fixed point in a give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he wavelength of microwave radiation is _________________ the wavelength of visible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e color of visible light that has the longest wavelength is 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 heat lamp produces _________________ rad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 wave with a high frequency has a _________________ wave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The brightness of light depends on the _________________ of the light w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ill in the following chart concerning electromagnetic radiation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952"/>
        <w:gridCol w:w="2952"/>
      </w:tblGrid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R</w:t>
            </w:r>
          </w:p>
          <w:p>
            <w:pPr>
              <w:pStyle w:val="Normal"/>
              <w:rPr/>
            </w:pPr>
            <w:r>
              <w:rPr/>
              <w:t>E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V</w:t>
            </w:r>
          </w:p>
          <w:p>
            <w:pPr>
              <w:pStyle w:val="Normal"/>
              <w:rPr/>
            </w:pPr>
            <w:r>
              <w:rPr/>
              <w:t>E</w:t>
            </w:r>
          </w:p>
          <w:p>
            <w:pPr>
              <w:pStyle w:val="Normal"/>
              <w:rPr/>
            </w:pPr>
            <w:r>
              <w:rPr/>
              <w:t>L</w:t>
            </w:r>
          </w:p>
          <w:p>
            <w:pPr>
              <w:pStyle w:val="Normal"/>
              <w:rPr/>
            </w:pPr>
            <w:r>
              <w:rPr/>
              <w:t>E</w:t>
            </w:r>
          </w:p>
          <w:p>
            <w:pPr>
              <w:pStyle w:val="Normal"/>
              <w:rPr/>
            </w:pP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G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↑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 of Radi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 of wave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se waves have a long wavelength and a low frequency.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se are colors of the visible spectrum (wavelengths between 750 and 400 nm.)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se Waves have a short wavelength and high frequency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5:41:00Z</dcterms:created>
  <dc:creator>oasd</dc:creator>
  <dc:description/>
  <cp:keywords/>
  <dc:language>en-US</dc:language>
  <cp:lastModifiedBy>OASD</cp:lastModifiedBy>
  <dcterms:modified xsi:type="dcterms:W3CDTF">2009-04-01T15:41:00Z</dcterms:modified>
  <cp:revision>2</cp:revision>
  <dc:subject/>
  <dc:title>Oxford Area High School</dc:title>
</cp:coreProperties>
</file>