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4 Calorimetry</w:t>
      </w:r>
    </w:p>
    <w:p>
      <w:pPr>
        <w:pStyle w:val="Normal"/>
        <w:rPr/>
      </w:pPr>
      <w:r>
        <w:rPr/>
        <w:t>What is calorimetry used for?</w:t>
      </w:r>
    </w:p>
    <w:p>
      <w:pPr>
        <w:pStyle w:val="Normal"/>
        <w:rPr/>
      </w:pPr>
      <w:r>
        <w:rPr/>
        <w:t>How is enthalpy change determined via calorimetry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12.8 g sample of KCl dissolves in 75.0 g of water in a calorimeter, the temperature drops from 31.0 °C – 21.6 °C.  Calculate the Enthalpy chang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KCl(s) → K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q)  +  Cl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25.7 g sample of sodium iodide dissolves in 80.0 g of water in a calorimeter, the temperature rises from 20.5 °C – 24.4 °C.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aI(s) → Na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 + I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16.9 g sample of NaOH dissolves in 70.0 g of water in a calorimeter, the temperature rises from 22.4°C to 86.6 °C. 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aOH(s) → Na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 +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19.2 g sample of KCN dissolves in 65.0 g of water in a calorimeter, the temperature drops from 28.1 °C to 15.4 °C. 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CN(s) → K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+ CN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28.7 g sample of KI dissolves in 60.0 g of water in a calorimeter, the temperature drops from 27.2 °C to 13.2 °C. 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I(s) → K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+ I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numPr>
          <w:ilvl w:val="0"/>
          <w:numId w:val="1"/>
        </w:numPr>
        <w:rPr/>
      </w:pPr>
      <w:r>
        <w:rPr/>
        <w:t>What is the specific heat of aluminum if the temperature of a 28.4 g sample in increased by 8.1°C when 207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pecific heat of silicon if the temperature of 4.11 g sample of silicon is increased by 3.8°C when 11.1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pecific heat of gold if the temperature of a 8.21 g sample of gold is increased 6.2°C when 6.51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pecific heat of silver if the temperature of 15.4 g sample of silver is increased by 11.2°C when 40.5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pecific heat of titanium if the temperature of 36.7 g sample of titanium is increased by 4.8°C when 91.6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following abbrevi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rFonts w:cs="Times New (W1)" w:ascii="Times New (W1)" w:hAnsi="Times New (W1)"/>
          <w:i/>
          <w:vertAlign w:val="subscript"/>
        </w:rPr>
        <w:t>i</w:t>
      </w:r>
      <w:r>
        <w:rPr/>
        <w:tab/>
        <w:tab/>
        <w:tab/>
        <w:t>T</w:t>
      </w:r>
      <w:r>
        <w:rPr>
          <w:rFonts w:cs="Times New (W1)" w:ascii="Times New (W1)" w:hAnsi="Times New (W1)"/>
          <w:i/>
          <w:vertAlign w:val="subscript"/>
        </w:rPr>
        <w:t>f</w:t>
      </w:r>
      <w:r>
        <w:rPr/>
        <w:tab/>
        <w:tab/>
        <w:tab/>
        <w:t>q</w:t>
      </w:r>
      <w:r>
        <w:rPr>
          <w:rFonts w:cs="Times New (W1)" w:ascii="Times New (W1)" w:hAnsi="Times New (W1)"/>
          <w:i/>
          <w:vertAlign w:val="subscript"/>
        </w:rPr>
        <w:t>rxn</w:t>
      </w:r>
      <w:r>
        <w:rPr/>
        <w:tab/>
        <w:tab/>
        <w:tab/>
        <w:t>q</w:t>
      </w:r>
      <w:r>
        <w:rPr>
          <w:rFonts w:cs="Times New (W1)" w:ascii="Times New (W1)" w:hAnsi="Times New (W1)"/>
          <w:i/>
          <w:vertAlign w:val="subscript"/>
        </w:rPr>
        <w:t>su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</w:rPr>
      </w:pPr>
      <w:r>
        <w:rPr/>
        <w:t>C or C</w:t>
      </w:r>
      <w:r>
        <w:rPr>
          <w:rFonts w:cs="Times New (W1)" w:ascii="Times New (W1)" w:hAnsi="Times New (W1)"/>
          <w:i/>
          <w:vertAlign w:val="subscript"/>
        </w:rPr>
        <w:t>p</w:t>
      </w:r>
      <w:r>
        <w:rPr/>
        <w:tab/>
        <w:tab/>
        <w:tab/>
      </w:r>
      <w:r>
        <w:rPr>
          <w:rFonts w:cs="Times New (W1)" w:ascii="Times New (W1)" w:hAnsi="Times New (W1)"/>
          <w:i/>
        </w:rPr>
        <w:t>m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Use the following terms to complete the sentence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Water</w:t>
        <w:tab/>
        <w:tab/>
        <w:tab/>
        <w:t>heat capacity</w:t>
        <w:tab/>
        <w:tab/>
        <w:tab/>
        <w:t>specific heat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Heat</w:t>
        <w:tab/>
        <w:tab/>
        <w:tab/>
        <w:t>calorimetry</w:t>
        <w:tab/>
        <w:tab/>
        <w:tab/>
        <w:t>temperature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Oxygen</w:t>
        <w:tab/>
        <w:tab/>
        <w:t>calorimeter</w:t>
        <w:tab/>
        <w:tab/>
        <w:tab/>
        <w:t>carbohydrates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Foods are reacted with _________________ in a laboratory calorimeter to determine their energy values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On the average, __________ supply 17 kJ of energy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A __________ is a well-insulated container used to measure temperature chan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A transfer of heat is detected by measuring a ___________________ ch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________________ has one the highest specific heats of common materi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Every material has a _____________________, which gives the amount of heat necessary to increase the temperature of one gram of the material one degree Celsi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The quantity of heat needed to raise the temperature of an object depends on its 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Times New (W1)" w:ascii="Times New (W1)" w:hAnsi="Times New (W1)"/>
        </w:rPr>
        <w:t xml:space="preserve">The Latin word </w:t>
      </w:r>
      <w:r>
        <w:rPr>
          <w:rFonts w:cs="Times New (W1)" w:ascii="Times New (W1)" w:hAnsi="Times New (W1)"/>
          <w:i/>
        </w:rPr>
        <w:t>calo</w:t>
      </w:r>
      <w:r>
        <w:rPr>
          <w:rFonts w:cs="Times New (W1)" w:ascii="Times New (W1)" w:hAnsi="Times New (W1)"/>
        </w:rPr>
        <w:t xml:space="preserve"> is the root for the words calorimetry, calorimeter, and calorie.  It means 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The study of the heat flow and measurement is called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34:00Z</dcterms:created>
  <dc:creator>OASD</dc:creator>
  <dc:description/>
  <cp:keywords/>
  <dc:language>en-US</dc:language>
  <cp:lastModifiedBy>OASD</cp:lastModifiedBy>
  <dcterms:modified xsi:type="dcterms:W3CDTF">2009-02-03T14:34:00Z</dcterms:modified>
  <cp:revision>2</cp:revision>
  <dc:subject/>
  <dc:title>College Prep Chemistry</dc:title>
</cp:coreProperties>
</file>