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Observing an Ionic Reactio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Introduction: </w:t>
      </w:r>
      <w:r>
        <w:rPr/>
        <w:t xml:space="preserve"> To observe an ionic reaction and predict the identity of precipitates form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2"/>
        </w:numPr>
        <w:rPr/>
      </w:pPr>
      <w:r>
        <w:rPr/>
        <w:t>Fill a petri dish with distilled water and let the water sit undisturbed for two minutes.</w:t>
      </w:r>
    </w:p>
    <w:p>
      <w:pPr>
        <w:pStyle w:val="Normal"/>
        <w:numPr>
          <w:ilvl w:val="0"/>
          <w:numId w:val="2"/>
        </w:numPr>
        <w:rPr/>
      </w:pPr>
      <w:r>
        <w:rPr/>
        <w:t>Obtain a very small amount of potassium iodide on the end of a scoopula and a very small amount of copper (I) chloride on the tip of another.</w:t>
      </w:r>
    </w:p>
    <w:p>
      <w:pPr>
        <w:pStyle w:val="Normal"/>
        <w:numPr>
          <w:ilvl w:val="0"/>
          <w:numId w:val="2"/>
        </w:numPr>
        <w:rPr/>
      </w:pPr>
      <w:r>
        <w:rPr/>
        <w:t>Add crystals to the petri simultaneously at opposite sides of the dish.</w:t>
      </w:r>
    </w:p>
    <w:p>
      <w:pPr>
        <w:pStyle w:val="Normal"/>
        <w:numPr>
          <w:ilvl w:val="0"/>
          <w:numId w:val="2"/>
        </w:numPr>
        <w:rPr/>
      </w:pPr>
      <w:r>
        <w:rPr/>
        <w:t>Make observations for the next five minutes.  Sketch the before and after pictures in the data section that represent the reaction.</w:t>
      </w:r>
    </w:p>
    <w:p>
      <w:pPr>
        <w:pStyle w:val="Normal"/>
        <w:numPr>
          <w:ilvl w:val="0"/>
          <w:numId w:val="2"/>
        </w:numPr>
        <w:rPr/>
      </w:pPr>
      <w:r>
        <w:rPr/>
        <w:t>Wash the petri dish and repeat the experiment using three salts – sodium carbonate, calcium chloride, and copper (II) nitr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/>
      </w:pPr>
      <w:r>
        <w:rPr/>
        <w:tab/>
        <w:t>Sketch the reactions in the corresponding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 1 : Cu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7145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7.2pt;width:134.95pt;height:13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571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1713960" cy="1828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028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5994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C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94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899" to="197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259;width:2698;height:28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58;top:162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251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C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25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" w:hAnsi="Times New (W1)" w:cs="Times New (W1)"/>
        </w:rPr>
      </w:pPr>
      <w:r>
        <w:rPr/>
        <w:t>Reaction 2: 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Cu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Ca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742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742480"/>
                          <a:chOff x="0" y="0"/>
                          <a:chExt cx="26283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8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2056680" cy="21711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5716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f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3716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4860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2CO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1711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(NO3)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215.95pt" coordorigin="0,0" coordsize="4139,4319">
                <v:rect id="shape_0" stroked="f" o:allowincell="f" style="position:absolute;left:0;top:0;width:41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540;width:3238;height:34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38;top:90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f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21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234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2CO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341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(NO3)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742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742480"/>
                          <a:chOff x="0" y="0"/>
                          <a:chExt cx="262836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28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2056680" cy="21711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5716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3716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4860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2CO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1711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(NO3)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215.95pt" coordorigin="0,0" coordsize="4139,4319">
                <v:rect id="shape_0" stroked="f" o:allowincell="f" style="position:absolute;left:0;top:0;width:41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540;width:3238;height:34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38;top:90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21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234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2CO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341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(NO3)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ketch a microscopic diagram of ions illustrating what happened in each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complete balanced equations for the reactions involving precipitate 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ionic and net ionic equations for the reactions involving precipi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3"/>
        </w:numPr>
        <w:rPr/>
      </w:pPr>
      <w:r>
        <w:rPr/>
        <w:t>Define ionization and explain its role in the reaction observ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why a precipitate did not form for all combinations in reaction 2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06:00Z</dcterms:created>
  <dc:creator>OASD</dc:creator>
  <dc:description/>
  <cp:keywords/>
  <dc:language>en-US</dc:language>
  <cp:lastModifiedBy>OxfordAreaSchoolDistrict</cp:lastModifiedBy>
  <cp:lastPrinted>2009-05-06T14:32:00Z</cp:lastPrinted>
  <dcterms:modified xsi:type="dcterms:W3CDTF">2010-04-19T14:06:00Z</dcterms:modified>
  <cp:revision>2</cp:revision>
  <dc:subject/>
  <dc:title>Observing an Ionic Reaction</dc:title>
</cp:coreProperties>
</file>