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lar Mass &amp; Volume of a G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Read the lab and figure it 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ad over the lab and create a data table for your inform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ill a battery jar half full of wat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ss a lighter exactly **Do not flick the lighters or you will lose credit**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ill a gas collection tube to the top with water. Put a finger over the open end of the tube, turn it over, and place it in the water. Be sure no air gets into the tub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arefully put the lighter into the water and under the gas collection tube. Release the gas into the tube until 45 mL of gas have been release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ake the lighter out of the water and set it on a paper towe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ke sure the water levels in the tube and the jar are equal, then accurately measure the volume of gas in the tub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ry the lighter carefully especially in the valve area. Then mass the light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easure the temperature of the water and record the atmospheric pressur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lean up and be glad you had a chance to do this lab. Y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</w:t>
      </w:r>
      <w:r>
        <w:rPr/>
        <w:t>:</w:t>
      </w:r>
    </w:p>
    <w:p>
      <w:pPr>
        <w:pStyle w:val="Normal"/>
        <w:rPr/>
      </w:pPr>
      <w:r>
        <w:rPr/>
        <w:tab/>
        <w:t>Create a data table for all measure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:</w:t>
      </w:r>
    </w:p>
    <w:p>
      <w:pPr>
        <w:pStyle w:val="Normal"/>
        <w:numPr>
          <w:ilvl w:val="0"/>
          <w:numId w:val="2"/>
        </w:numPr>
        <w:rPr/>
      </w:pPr>
      <w:r>
        <w:rPr/>
        <w:t>Calculate the change in mass for the light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. Calculate the pressure of the dry gas since it was collected over water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P</w:t>
      </w:r>
      <w:r>
        <w:rPr>
          <w:vertAlign w:val="subscript"/>
        </w:rPr>
        <w:t>tot</w:t>
      </w:r>
      <w:r>
        <w:rPr/>
        <w:t xml:space="preserve"> = P</w:t>
      </w:r>
      <w:r>
        <w:rPr>
          <w:vertAlign w:val="subscript"/>
        </w:rPr>
        <w:t>butane</w:t>
      </w:r>
      <w:r>
        <w:rPr/>
        <w:t xml:space="preserve"> + P</w:t>
      </w:r>
      <w:r>
        <w:rPr>
          <w:vertAlign w:val="subscript"/>
        </w:rPr>
        <w:t>wa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ideal gas law, write n as g/molar mass and solve for the molar mass of the ga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4. The gas in the lighter is butane,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ind w:left="720" w:hanging="0"/>
        <w:rPr/>
      </w:pPr>
      <w:r>
        <w:rPr/>
        <w:tab/>
        <w:t>a. Calculate the exact molar mass</w:t>
      </w:r>
    </w:p>
    <w:p>
      <w:pPr>
        <w:pStyle w:val="Normal"/>
        <w:ind w:left="720" w:hanging="0"/>
        <w:rPr/>
      </w:pPr>
      <w:r>
        <w:rPr/>
        <w:tab/>
        <w:t>b. calculate you % error = (theo – exp/ theo) x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paragraph form, explain the error in molar m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37:00Z</dcterms:created>
  <dc:creator>oasd</dc:creator>
  <dc:description/>
  <cp:keywords/>
  <dc:language>en-US</dc:language>
  <cp:lastModifiedBy>OASD</cp:lastModifiedBy>
  <dcterms:modified xsi:type="dcterms:W3CDTF">2009-02-17T16:37:00Z</dcterms:modified>
  <cp:revision>2</cp:revision>
  <dc:subject/>
  <dc:title>Molar Mass &amp; Volume of a Gas</dc:title>
</cp:coreProperties>
</file>