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ron Metal and Copper Chlori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ctive</w:t>
      </w:r>
      <w:r>
        <w:rPr/>
        <w:t>:</w:t>
        <w:tab/>
        <w:t>To measure the amount of moles used and produced in a chemical rea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rPr>
          <w:b/>
          <w:b/>
        </w:rPr>
      </w:pPr>
      <w:r>
        <w:rPr>
          <w:b/>
        </w:rPr>
        <w:tab/>
        <w:t>Day #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**Note:</w:t>
        <w:tab/>
        <w:t>Use the same balance for both days of the lab**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Determine the mass of a clean, dry 600 ml beaker (remember, all massings are to 0.01 g and you always record the number of your balanc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You will be given a piece of iron, Fe. Using sand paper or  steel wool, remove any rust or protective coating from the piece of iron. Wipe down the piece of i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etermine the mass of the piece of i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Bend the iron nail and place the piece into the bea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Your teacher will add enough copper (II) chloride, CuCl</w:t>
      </w:r>
      <w:r>
        <w:rPr>
          <w:vertAlign w:val="subscript"/>
        </w:rPr>
        <w:t>2</w:t>
      </w:r>
      <w:r>
        <w:rPr/>
        <w:t>, solution to cover the iron piece in the b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Let the beaker stand undisturbed for at least 20 minutes. Obser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Using the tongs pick up the piece of iron and rinse the copper from the iron into the b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Set the iron piece aside to dry on a paper tow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Let the solution stand with the copper se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Decant off the liquid. Be careful not to let any of the solid copper pour out of the 600 ml b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Rinse the sides of the beaker and wash the solid copper in the beaker thoroughly with the wash bottle 2 or 3 times. Decant off the liquid each time into the waster b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ash the solid copper with about 25 ml of 1.0 M HCl solution. Decant off the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ash the sold with distilled one last time. Decant off the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Take this beaker (with the solid copper), and the iron piece to a designated drying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Pour the decanted waster liquid down the sink with ample water.</w:t>
      </w:r>
    </w:p>
    <w:p>
      <w:pPr>
        <w:pStyle w:val="Normal"/>
        <w:rPr>
          <w:b/>
          <w:b/>
        </w:rPr>
      </w:pPr>
      <w:r>
        <w:rPr>
          <w:b/>
        </w:rPr>
        <w:t>Day #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. Obtain your beaker and iron piece when they are d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Mass the iron piece using the same balance as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Mass the solid copper and b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Scrape the copper out of your 150 ml beaker into a beaker designated by your 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Give the iron piece to your 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 Tab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*Please use the correct number of decimal places, and include units for all data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ss (g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150 ml beak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iron piece before rea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solid copper and beak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iron piece after reac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a Analysi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nclude units and labels on all numbers. Show all formulas or equations used in solving the questions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hange in mass of iron:</w:t>
        <w:tab/>
        <w:tab/>
        <w:t>Calculate the change in mass of the iron, Fe, pie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oles of iron that reacted:</w:t>
        <w:tab/>
        <w:tab/>
        <w:t>Calculate the number of moles of iron that rea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toms of iron that reacted:</w:t>
        <w:tab/>
        <w:tab/>
        <w:t>Calculate the number of atoms of iron that rea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oles of copper obtained:</w:t>
        <w:tab/>
        <w:tab/>
        <w:t>Calculate the mass of copper, Cu, that was obtai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oles of copper obtained:</w:t>
        <w:tab/>
        <w:tab/>
        <w:t>Calculate the number of moles of copper that were</w:t>
      </w:r>
    </w:p>
    <w:p>
      <w:pPr>
        <w:pStyle w:val="Normal"/>
        <w:ind w:left="2880" w:firstLine="720"/>
        <w:rPr/>
      </w:pPr>
      <w:r>
        <w:rPr/>
        <w:t>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toms of copper obtained:</w:t>
        <w:tab/>
        <w:tab/>
        <w:t>Calculate the number of atoms of copper that were</w:t>
      </w:r>
    </w:p>
    <w:p>
      <w:pPr>
        <w:pStyle w:val="Normal"/>
        <w:ind w:left="2880" w:firstLine="720"/>
        <w:rPr/>
      </w:pPr>
      <w:r>
        <w:rPr/>
        <w:t>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clusion:</w:t>
      </w:r>
      <w:r>
        <w:rPr/>
        <w:t xml:space="preserve"> </w:t>
      </w:r>
      <w:r>
        <w:rPr>
          <w:b/>
        </w:rPr>
        <w:t>Report values in complete senten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le ratio (iron to copper): Using the moles of iron and moles of copper, divide both by the smallest number of moles. This will give you a mole ratio. Express this mole ratio as both a decimal and a rounded off whole numbe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Atom ratio (iron to copper): Using the atoms of iron and atoms of copper, divide both by the smallest number of atoms. This will give you an atom ratio. Express this atom ratio as both a decimal and a rounded off whole number.</w:t>
      </w:r>
    </w:p>
    <w:p>
      <w:pPr>
        <w:pStyle w:val="Normal"/>
        <w:numPr>
          <w:ilvl w:val="0"/>
          <w:numId w:val="1"/>
        </w:numPr>
        <w:rPr/>
      </w:pPr>
      <w:r>
        <w:rPr/>
        <w:t>Reasoning:</w:t>
        <w:tab/>
        <w:t xml:space="preserve"> From your answer to number 2, how many atoms of iron, Fe, go into solution for every atom of copper that is deposited on the iron metal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8:00Z</dcterms:created>
  <dc:creator>oasd</dc:creator>
  <dc:description/>
  <dc:language>en-US</dc:language>
  <cp:lastModifiedBy>burig</cp:lastModifiedBy>
  <cp:lastPrinted>2009-06-11T13:24:00Z</cp:lastPrinted>
  <dcterms:modified xsi:type="dcterms:W3CDTF">2015-02-18T13:18:00Z</dcterms:modified>
  <cp:revision>2</cp:revision>
  <dc:subject/>
  <dc:title>Iron Metal and Copper Chloride</dc:title>
</cp:coreProperties>
</file>