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onors Chemist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5: Homework Packet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Ch 5 Essential Questions</w:t>
      </w:r>
    </w:p>
    <w:p>
      <w:pPr>
        <w:pStyle w:val="Normal"/>
        <w:rPr/>
      </w:pPr>
      <w:r>
        <w:rPr/>
        <w:t>What are the major groupings on the periodic table?</w:t>
      </w:r>
    </w:p>
    <w:p>
      <w:pPr>
        <w:pStyle w:val="Normal"/>
        <w:rPr/>
      </w:pPr>
      <w:r>
        <w:rPr/>
        <w:t>What is the trend on the periodic table for atomic radius, ionization energy, electron affinity, and electronegativi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22860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0028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27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860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513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70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4300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2567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2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485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143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486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282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8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0006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428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542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971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971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285696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7424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360" to="16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3959" to="16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" to="7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60" to="161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60" to="70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59" to="7019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" to="773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" to="77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3959" to="77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259" to="70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959" to="70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3959" to="629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59" to="575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959" to="57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2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959" to="52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259" to="467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959" to="467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1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959" to="41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3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959" to="23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8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80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7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3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8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23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399" to="701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399" to="701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6300" to="7016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5399" to="1799,6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8;top:55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4499" to="41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679" to="57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499" to="773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4679" to="773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44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4320" to="71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499" to="125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320" to="23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4499" to="233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43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Match the letters on the above diagram to the correct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The carbon family</w:t>
        <w:tab/>
        <w:tab/>
        <w:t>8. _____ f-bloc elements</w:t>
      </w:r>
    </w:p>
    <w:p>
      <w:pPr>
        <w:pStyle w:val="Normal"/>
        <w:rPr/>
      </w:pPr>
      <w:r>
        <w:rPr/>
        <w:t>2. _____ alkaline earth metals</w:t>
        <w:tab/>
        <w:tab/>
        <w:t>9. _____ noble gases</w:t>
      </w:r>
    </w:p>
    <w:p>
      <w:pPr>
        <w:pStyle w:val="Normal"/>
        <w:rPr/>
      </w:pPr>
      <w:r>
        <w:rPr/>
        <w:t>3. _____ inner transition metals</w:t>
        <w:tab/>
        <w:tab/>
        <w:t>10. ____ p-block elements</w:t>
      </w:r>
    </w:p>
    <w:p>
      <w:pPr>
        <w:pStyle w:val="Normal"/>
        <w:rPr/>
      </w:pPr>
      <w:r>
        <w:rPr/>
        <w:t>4. _____ halogens</w:t>
        <w:tab/>
        <w:tab/>
        <w:tab/>
        <w:t>11. ____ nitrogen family</w:t>
      </w:r>
    </w:p>
    <w:p>
      <w:pPr>
        <w:pStyle w:val="Normal"/>
        <w:rPr/>
      </w:pPr>
      <w:r>
        <w:rPr/>
        <w:t>5. _____ d-block elements</w:t>
        <w:tab/>
        <w:tab/>
        <w:t>12. ____ s-block elements</w:t>
      </w:r>
    </w:p>
    <w:p>
      <w:pPr>
        <w:pStyle w:val="Normal"/>
        <w:rPr/>
      </w:pPr>
      <w:r>
        <w:rPr/>
        <w:t>6. _____ oxygen group</w:t>
        <w:tab/>
        <w:tab/>
        <w:tab/>
        <w:t>13. ____ transition metals</w:t>
      </w:r>
    </w:p>
    <w:p>
      <w:pPr>
        <w:pStyle w:val="Normal"/>
        <w:ind w:left="4320" w:hanging="4320"/>
        <w:rPr/>
      </w:pPr>
      <w:r>
        <w:rPr/>
        <w:t>7. _____ alkali metals                                  14. ____ group of one semimetal and four metal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  <w:t>Label the following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720"/>
        <w:rPr>
          <w:rFonts w:ascii="Times New (W1)" w:hAnsi="Times New (W1)" w:cs="Times New (W1)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457200" cy="57150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79.95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07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800100" cy="8001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78.95pt,7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51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[Ne] 3s</w:t>
      </w:r>
      <w:r>
        <w:rPr>
          <w:rFonts w:cs="Times New (W1)" w:ascii="Times New (W1)" w:hAnsi="Times New (W1)"/>
          <w:vertAlign w:val="superscript"/>
        </w:rPr>
        <w:t>1</w:t>
      </w:r>
    </w:p>
    <w:p>
      <w:pPr>
        <w:pStyle w:val="Normal"/>
        <w:ind w:left="4320" w:hanging="72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ind w:left="4320" w:hanging="720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rPr>
          <w:rFonts w:ascii="Times New (W1)" w:hAnsi="Times New (W1)" w:cs="Times New (W1)"/>
          <w:lang w:val="en-US" w:eastAsia="en-US"/>
        </w:rPr>
      </w:pPr>
      <w:r>
        <w:rPr>
          <w:rFonts w:cs="Times New (W1)" w:ascii="Times New (W1)" w:hAnsi="Times New (W1)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153670</wp:posOffset>
                </wp:positionV>
                <wp:extent cx="4660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53670</wp:posOffset>
                </wp:positionV>
                <wp:extent cx="4660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92710</wp:posOffset>
                </wp:positionV>
                <wp:extent cx="5803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5. 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6. 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7. _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8. _________________________________________</w:t>
      </w:r>
    </w:p>
    <w:p>
      <w:pPr>
        <w:pStyle w:val="Normal"/>
        <w:tabs>
          <w:tab w:val="clear" w:pos="720"/>
          <w:tab w:val="left" w:pos="5595" w:leader="none"/>
        </w:tabs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Label the following as (M) metal, (NM) nonmetal, or (ML) metalloid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9. _____ sodium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0. _____ silico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1. _____ neo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2. _____ calcium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3. _____ nitroge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Write the correct group name next to the corresponding Group Number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4. Group 1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5. Group 2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6. Group 7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7. Group 8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8. What properties distinguish metals from nonmetals?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Using the table below, answer questions 1-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32"/>
        <w:gridCol w:w="640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me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pearan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ditional Information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le yellow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isonous, reactive element; used in toothpast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ry malleable, easily cut with a knife, reacts violently with water; found in table salt and baking sod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ry malleable, easily cut with a knife, catches fire spontaneously in water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lorless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ert; used in incandescent light bulb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irly hard; found in upset stomach remedies; burns with a bright light in air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lorless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ert gas; one of the heaviest gases; used in stroboscopic lamp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ther hard; compounds found in bones and hard water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lorless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ert gas; used to fill balloon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eenish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isonous; found in bl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ist the elements that are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ist the elements that ar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al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noble g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o you think elements 1 and 8 are in the same group.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atch the element with the correct gro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element #3</w:t>
        <w:tab/>
        <w:tab/>
        <w:tab/>
        <w:tab/>
        <w:t>_____ group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element #6</w:t>
        <w:tab/>
        <w:tab/>
        <w:tab/>
        <w:tab/>
        <w:t>_____ group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element #7</w:t>
        <w:tab/>
        <w:tab/>
        <w:tab/>
        <w:tab/>
        <w:t>_____ group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element #9</w:t>
        <w:tab/>
        <w:tab/>
        <w:tab/>
        <w:tab/>
        <w:t>_____ group 4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80" w:hanging="0"/>
        <w:rPr>
          <w:b/>
          <w:b/>
        </w:rPr>
      </w:pPr>
      <w:r>
        <w:rPr>
          <w:b/>
        </w:rPr>
        <w:t>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ich atom has the larger atomic radi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Li or 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Ca or N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Ga or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O or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Cl or B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Be or 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Si or 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Fe or 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ch ion has the smaller atomic radius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K</w:t>
      </w:r>
      <w:r>
        <w:rPr>
          <w:rFonts w:cs="Times New (W1)" w:ascii="Times New (W1)" w:hAnsi="Times New (W1)"/>
          <w:vertAlign w:val="superscript"/>
        </w:rPr>
        <w:t xml:space="preserve">+ </w:t>
      </w:r>
      <w:r>
        <w:rPr/>
        <w:t>or O</w:t>
      </w:r>
      <w:r>
        <w:rPr>
          <w:rFonts w:cs="Times New (W1)" w:ascii="Times New (W1)" w:hAnsi="Times New (W1)"/>
          <w:vertAlign w:val="superscript"/>
        </w:rPr>
        <w:t>2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 Ba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or I</w:t>
      </w:r>
      <w:r>
        <w:rPr>
          <w:rFonts w:cs="Times New (W1)" w:ascii="Times New (W1)" w:hAnsi="Times New (W1)"/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 Al</w:t>
      </w:r>
      <w:r>
        <w:rPr>
          <w:rFonts w:cs="Times New (W1)" w:ascii="Times New (W1)" w:hAnsi="Times New (W1)"/>
          <w:vertAlign w:val="superscript"/>
        </w:rPr>
        <w:t>3+</w:t>
      </w:r>
      <w:r>
        <w:rPr/>
        <w:t xml:space="preserve"> or P</w:t>
      </w:r>
      <w:r>
        <w:rPr>
          <w:rFonts w:cs="Times New (W1)" w:ascii="Times New (W1)" w:hAnsi="Times New (W1)"/>
          <w:vertAlign w:val="superscript"/>
        </w:rPr>
        <w:t>3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or C</w:t>
      </w:r>
      <w:r>
        <w:rPr>
          <w:rFonts w:cs="Times New (W1)" w:ascii="Times New (W1)" w:hAnsi="Times New (W1)"/>
          <w:vertAlign w:val="superscript"/>
        </w:rPr>
        <w:t>2+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____ Fe</w:t>
      </w:r>
      <w:r>
        <w:rPr>
          <w:rFonts w:cs="Times New (W1)" w:ascii="Times New (W1)" w:hAnsi="Times New (W1)"/>
          <w:vertAlign w:val="superscript"/>
        </w:rPr>
        <w:t>2+</w:t>
      </w:r>
      <w:r>
        <w:rPr/>
        <w:t xml:space="preserve"> or Fe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>
          <w:rFonts w:ascii="Times New (W1)" w:hAnsi="Times New (W1)" w:cs="Times New (W1)"/>
          <w:vertAlign w:val="superscript"/>
        </w:rPr>
      </w:pPr>
      <w:r>
        <w:rPr>
          <w:rFonts w:cs="Times New (W1)" w:ascii="Times New (W1)" w:hAnsi="Times New (W1)"/>
          <w:vertAlign w:val="superscript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 F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or S</w:t>
      </w:r>
      <w:r>
        <w:rPr>
          <w:rFonts w:cs="Times New (W1)" w:ascii="Times New (W1)" w:hAnsi="Times New (W1)"/>
          <w:vertAlign w:val="superscript"/>
        </w:rPr>
        <w:t>2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ch atom has the larger ionization energ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 Na or 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Be or B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Ar of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Cu or 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I or 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K or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Ca or F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_____ W or S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t. #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t Radius (n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onization Energy (kJ/mol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lting Po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oiling Po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# of O in Oxid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# of Cl in Chlorides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ing the data above construct the following Graph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omic Radius vs. Atomic Numb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dentify the trend in atomic radius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onization Energy vs. Atomic Numb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Identify the trend in ionization energy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elting point vs Atomic Numbe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Identify the trend in melting point in a group and in a row.  Be sure to include exampl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Boiling Point vs Atomic Numbe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Identify the trend in boiling point in a group and in a row.  Be sure to include exampl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# of O in oxides vs. atomic numbe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Identify the trend in # of O in oxides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# of Cl in Chlorides vs. atomic number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Identify the trend in # of Cl in chlorides in a group and in a row.  Be sure to include examp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8:00Z</dcterms:created>
  <dc:creator>OxfordAreaSchoolDistrict</dc:creator>
  <dc:description/>
  <cp:keywords/>
  <dc:language>en-US</dc:language>
  <cp:lastModifiedBy>OxfordAreaSchoolDistrict</cp:lastModifiedBy>
  <dcterms:modified xsi:type="dcterms:W3CDTF">2010-04-14T12:57:00Z</dcterms:modified>
  <cp:revision>1</cp:revision>
  <dc:subject/>
  <dc:title/>
</cp:coreProperties>
</file>