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 10: Homework Packet</w:t>
      </w:r>
    </w:p>
    <w:p>
      <w:pPr>
        <w:pStyle w:val="Normal"/>
        <w:rPr>
          <w:b/>
          <w:b/>
        </w:rPr>
      </w:pPr>
      <w:r>
        <w:rPr>
          <w:b/>
        </w:rPr>
        <w:t>Ch 10 Essential Questions</w:t>
      </w:r>
    </w:p>
    <w:p>
      <w:pPr>
        <w:pStyle w:val="Normal"/>
        <w:rPr/>
      </w:pPr>
      <w:r>
        <w:rPr/>
        <w:t>How is atomic and molar mass determined?</w:t>
      </w:r>
    </w:p>
    <w:p>
      <w:pPr>
        <w:pStyle w:val="Normal"/>
        <w:rPr/>
      </w:pPr>
      <w:r>
        <w:rPr/>
        <w:t>What is Avagadro’s Number?</w:t>
      </w:r>
    </w:p>
    <w:p>
      <w:pPr>
        <w:pStyle w:val="Normal"/>
        <w:rPr/>
      </w:pPr>
      <w:r>
        <w:rPr/>
        <w:t>What is a mole?</w:t>
      </w:r>
    </w:p>
    <w:p>
      <w:pPr>
        <w:pStyle w:val="Normal"/>
        <w:rPr/>
      </w:pPr>
      <w:r>
        <w:rPr/>
        <w:t>How are moles converted to grams, molecules, or atoms?</w:t>
      </w:r>
    </w:p>
    <w:p>
      <w:pPr>
        <w:pStyle w:val="Normal"/>
        <w:rPr/>
      </w:pPr>
      <w:r>
        <w:rPr/>
        <w:t>What is an empirical formula?</w:t>
      </w:r>
    </w:p>
    <w:p>
      <w:pPr>
        <w:pStyle w:val="Normal"/>
        <w:rPr/>
      </w:pPr>
      <w:r>
        <w:rPr/>
        <w:t>How are empirical formulas determined?</w:t>
      </w:r>
    </w:p>
    <w:p>
      <w:pPr>
        <w:pStyle w:val="Normal"/>
        <w:rPr/>
      </w:pPr>
      <w:r>
        <w:rPr/>
        <w:t>What is a molecular formula?</w:t>
      </w:r>
    </w:p>
    <w:p>
      <w:pPr>
        <w:pStyle w:val="Normal"/>
        <w:rPr>
          <w:b/>
          <w:b/>
        </w:rPr>
      </w:pPr>
      <w:r>
        <w:rPr/>
        <w:t>How are molecular formulas determin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Find the molar mass of each of the following compounds. Show all your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 Nitric acid (HN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mmonia (NH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calcium sulfate (Ca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potassium sulfide (K</w:t>
      </w:r>
      <w:r>
        <w:rPr>
          <w:vertAlign w:val="subscript"/>
        </w:rPr>
        <w:t>2</w:t>
      </w:r>
      <w:r>
        <w:rPr/>
        <w:t>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iron (III) chloride (FeCl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Perform the following mole conversion.  Show all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Find the mass of 0.89 mol of Ca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Find the mass of 1.112 mol H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Find the mass of 0.159 mol of SiO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Find the mass of 3.66 mol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bottle of PB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contains 158.1 g of the compound.  How many moles of Pb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are in the bott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Determine the number of moles of C</w:t>
      </w:r>
      <w:r>
        <w:rPr>
          <w:rFonts w:cs="Times New (W1)" w:ascii="Times New (W1)" w:hAnsi="Times New (W1)"/>
          <w:vertAlign w:val="subscript"/>
        </w:rPr>
        <w:t>5</w:t>
      </w:r>
      <w:r>
        <w:rPr/>
        <w:t>H</w:t>
      </w:r>
      <w:r>
        <w:rPr>
          <w:rFonts w:cs="Times New (W1)" w:ascii="Times New (W1)" w:hAnsi="Times New (W1)"/>
          <w:vertAlign w:val="subscript"/>
        </w:rPr>
        <w:t>12</w:t>
      </w:r>
      <w:r>
        <w:rPr/>
        <w:t xml:space="preserve"> that are in 362.8 g of the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You are given 12.35 g of C</w:t>
      </w:r>
      <w:r>
        <w:rPr>
          <w:rFonts w:cs="Times New (W1)" w:ascii="Times New (W1)" w:hAnsi="Times New (W1)"/>
          <w:vertAlign w:val="subscript"/>
        </w:rPr>
        <w:t>4</w:t>
      </w:r>
      <w:r>
        <w:rPr/>
        <w:t>H</w:t>
      </w:r>
      <w:r>
        <w:rPr>
          <w:rFonts w:cs="Times New (W1)" w:ascii="Times New (W1)" w:hAnsi="Times New (W1)"/>
          <w:vertAlign w:val="subscript"/>
        </w:rPr>
        <w:t>8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  <w:r>
        <w:rPr/>
        <w:t>.  How many moles of the compound do you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 bottle of KMn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contains 66.38 g of the compound.  How many moles of KMn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does it cont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Determine the number of atoms that are in 0.58 mol of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moles of barium nitrate (Ba(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)</w:t>
      </w:r>
      <w:r>
        <w:rPr>
          <w:rFonts w:cs="Times New (W1)" w:ascii="Times New (W1)" w:hAnsi="Times New (W1)"/>
          <w:vertAlign w:val="subscript"/>
        </w:rPr>
        <w:t>2</w:t>
      </w:r>
      <w:r>
        <w:rPr/>
        <w:t>) contain 6.80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formula un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Determine the number of atoms that are in 1.25 mol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moles of MgBr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contain 5.38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formula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Determine the number of formula units that are in 0.688 mol of AgNO</w:t>
      </w:r>
      <w:r>
        <w:rPr>
          <w:rFonts w:cs="Times New (W1)" w:ascii="Times New (W1)" w:hAnsi="Times New (W1)"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moles of ethane (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  <w:r>
        <w:rPr/>
        <w:t>) contain 8.46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molecu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Determine the number of formula units that are in 1.48 mol of N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formula units are in 3.5 g of Na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If you burned 6.10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molecules of ethane (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  <w:r>
        <w:rPr/>
        <w:t>), what mass of ethane did you bu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formula units are in 5.1 g of TiO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hat is the mass of 3.62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molecules of methanol (C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H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formula units are in 1.4 g of Pb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Determine the mass of 2.94 x 10</w:t>
      </w:r>
      <w:r>
        <w:rPr>
          <w:rFonts w:cs="Times New (W1)" w:ascii="Times New (W1)" w:hAnsi="Times New (W1)"/>
          <w:vertAlign w:val="superscript"/>
        </w:rPr>
        <w:t>24</w:t>
      </w:r>
      <w:r>
        <w:rPr/>
        <w:t xml:space="preserve"> molecules of decane (C</w:t>
      </w:r>
      <w:r>
        <w:rPr>
          <w:rFonts w:cs="Times New (W1)" w:ascii="Times New (W1)" w:hAnsi="Times New (W1)"/>
          <w:vertAlign w:val="subscript"/>
        </w:rPr>
        <w:t>10</w:t>
      </w:r>
      <w:r>
        <w:rPr/>
        <w:t>H</w:t>
      </w:r>
      <w:r>
        <w:rPr>
          <w:rFonts w:cs="Times New (W1)" w:ascii="Times New (W1)" w:hAnsi="Times New (W1)"/>
          <w:vertAlign w:val="subscript"/>
        </w:rPr>
        <w:t>2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How many formula units are in 5.6 g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container with a volume of 893 L contains how many moles of air at ST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chemical reaction produces 0.37 mol of N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gas.  What volume will that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canister with a volume of 694 L contains how many moles of oxygen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chemical reaction produces 13.8 moles of CO gas.  What volume will that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tube with a volume of 3.68 L contains how many moles of neon gas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chemical reaction produces 0.884 mol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 gas.  What volume will that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A container with a volume of 101 L contains how many moles of argon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A chemical reaction produces 138 mol of HBr gas.  What volume will that gas occupy at ST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b/>
        </w:rPr>
        <w:t>Perform the following calculations for percentage, mass, empirical and molecular formulas.  Show all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ind the percentage composition of a compound that contains 1.94 g of carbon, 0.48 g of hydrogen, and 2.58 g of sulfur in a 5.00 g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 sample of an unknown compound with a mass of 0.847 g has the following composition: 50.51 % fluorine and 49.49 %  iron.  When this compound is decomposed, what is the mass of each e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ind the percentage composition of a compound that contains 2.63 g of carbon, 0.370 g of hydrogen, and 0.580 g of oxygen in a 3.58 g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 sample of an unknown compound with a mass of 2.876 g has the following composition: 66.07 percent carbon, 6.71 percent hydrogen, 4.06 percent nitrogen, and 23.16 percent oxygen.  What is the mass of each element in the comp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ind the percentage composition of a compound that contains 1.51 g of chromium, 1.13 g of potassium, and 1.62 g of oxygen in a 4.26 g sample of the compou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ind the percentage composition of a compound that contains 2.7369 g of chlorine, 0.4166 g of oxygen, and 0.7971 g of phosphorous in a 3.9460 g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A sample of a compound that has a mass of 0.432 g is analyzed.  The sample is found to be made up oxygen and fluorine only.  Given that the sample contains 0.128 g of oxygen, calculate the percentage composition of the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hat is the percentage composition of a carbon-oxygen compound, given that a 95.2 g sample of the compound contains 40.8 g of carbon and 54.4 g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What is the percentage composition of a sulfur-chlorine compound, given that a 30.9 g sample of the compound contains 9.63 g of sulfur and 21.3 g of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termine the empirical formula of a compound containing 2.644 g of gold and 0.476 g of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termine the empirical formula of a compound containing 0.928 g of gallium and 0.412 g of phospho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termine the empirical formula of a compound containing 1.723 g of carbon, 0.289 g of hydrogen, and 0.459 g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ind the empirical formula of a compound, given that the compound is found to be 47.9 % zinc and 52.1 % chlorine by m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ind the empirical formula of a compound, given that a 48.5 g sample of the compound contains 1.75 g of carbon and 46.75 g of bro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termine the empirical formula of a compound containing 20.23 % aluminum and 79.77%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termine the empirical formula of a compound containing 24.74 % potassium, 34.76 % manganese, and 40.50 %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termine the empirical formula of a compound containing 4.288 g of carbon and 5.712 g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termine the empirical of a compound containing 2.16 g of aluminum, 3.85g of sulfur, and 7.68 g of oxy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termine the empirical formula of a compound containing 3.611 g of calcium and 6.389 g of chlo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ind the molecular formula of a compound that contains 42.56 g of palladium and 0.80 g of hydrogen.  The molar mass of the compound is 216.8 g/m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Octane, a compound of hydrogen and carbon, has a molar mass of 114.26 g/mol.  If one mole of the compound contains 18.17 g of hydrogen, what is the molecular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Calculate the following molecular formu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The empirical formula of a compound is 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.  Its molecular mass is 92 g/mol.  What is the molecular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The empirical formula of a compound is CH</w:t>
      </w:r>
      <w:r>
        <w:rPr>
          <w:rFonts w:cs="Times New (W1)" w:ascii="Times New (W1)" w:hAnsi="Times New (W1)"/>
          <w:vertAlign w:val="subscript"/>
        </w:rPr>
        <w:t>2</w:t>
      </w:r>
      <w:r>
        <w:rPr/>
        <w:t>.  Its molecular mass is 70 g/mol.  What is the molecular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A compound is found to be 40.0% carbon, 6.7% hydrogen, and 53.5% oxygen.  Its molecular mass is 60 g/mol.  What is its molecular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A compound is found to be 64.9% carbon, 13.5% hydrogen, and 21.6% oxygen.  Its molecular mass is 74 g/mol.  What is its molecular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Calculate the density, in grams per liter, of each of the following ga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l</w:t>
      </w:r>
      <w:r>
        <w:rPr>
          <w:rFonts w:cs="Times New (W1)" w:ascii="Times New (W1)" w:hAnsi="Times New (W1)"/>
          <w:vertAlign w:val="subscript"/>
        </w:rPr>
        <w:t>2</w:t>
      </w:r>
      <w:r>
        <w:rPr/>
        <w:tab/>
        <w:tab/>
        <w:tab/>
        <w:tab/>
        <w:tab/>
        <w:tab/>
        <w:t>2. Hydrazine,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mmonia, NH</w:t>
      </w:r>
      <w:r>
        <w:rPr>
          <w:rFonts w:cs="Times New (W1)" w:ascii="Times New (W1)" w:hAnsi="Times New (W1)"/>
          <w:vertAlign w:val="subscript"/>
        </w:rPr>
        <w:t>3</w:t>
      </w:r>
      <w:r>
        <w:rPr/>
        <w:tab/>
        <w:tab/>
        <w:tab/>
        <w:tab/>
        <w:t>4. ethane, 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5. nitrous oxide,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Calculate the molecular weight of each of the follow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 a gas, 5.00 L which weigh 5.85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a gas, 2.0 L which weigh 6.34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 gas, 500 mL which weigh 0.98 g</w:t>
      </w:r>
    </w:p>
    <w:p>
      <w:pPr>
        <w:pStyle w:val="Normal"/>
        <w:rPr/>
      </w:pPr>
      <w:r>
        <w:rPr/>
        <w:t>9. a gas, 2.464 L which weigh 3.74 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 gas, 6.72 L which weigh 5.1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At conditions of STP, calculate the mass of each of the following gases.  Show all wor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1500. L of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5.00 kL of 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56.0 kL of NH</w:t>
      </w:r>
      <w:r>
        <w:rPr>
          <w:rFonts w:cs="Times New (W1)" w:ascii="Times New (W1)" w:hAnsi="Times New (W1)"/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b/>
        </w:rPr>
        <w:t>Convert the following to liters  at STP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1.00 mol of 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3.20 mol 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0.750 mol N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1.75 mol 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0.50 mol NH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5.0 g of H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100. g of 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28.0 g N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60.g of C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Times New (W1)" w:hAnsi="Times New (W1)" w:cs="Times New (W1)"/>
          <w:vertAlign w:val="subscript"/>
        </w:rPr>
      </w:pPr>
      <w:r>
        <w:rPr/>
        <w:t>10.  10.g of NH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>
          <w:rFonts w:ascii="Times New (W1)" w:hAnsi="Times New (W1)" w:cs="Times New (W1)"/>
          <w:vertAlign w:val="subscript"/>
        </w:rPr>
      </w:pPr>
      <w:r>
        <w:rPr>
          <w:rFonts w:cs="Times New (W1)" w:ascii="Times New (W1)" w:hAnsi="Times New (W1)"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4:10:00Z</dcterms:created>
  <dc:creator>OxfordAreaSchoolDistrict</dc:creator>
  <dc:description/>
  <cp:keywords/>
  <dc:language>en-US</dc:language>
  <cp:lastModifiedBy>OxfordAreaSchoolDistrict</cp:lastModifiedBy>
  <dcterms:modified xsi:type="dcterms:W3CDTF">2010-04-14T14:10:00Z</dcterms:modified>
  <cp:revision>2</cp:revision>
  <dc:subject/>
  <dc:title/>
</cp:coreProperties>
</file>