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termining Density of Penn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</w:t>
      </w:r>
      <w:r>
        <w:rPr/>
        <w:t>: To determine the densities of pennies minted before and after 1983.</w:t>
      </w:r>
    </w:p>
    <w:p>
      <w:pPr>
        <w:pStyle w:val="Normal"/>
        <w:rPr/>
      </w:pPr>
      <w:r>
        <w:rPr/>
        <w:tab/>
        <w:t xml:space="preserve">      To identify the material in the cores of pennies minted after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</w:t>
      </w:r>
      <w:r>
        <w:rPr/>
        <w:t>: 1. Work with one set of pennies at a time. Find the mass of 5 pennies from one set. Record the mass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 5 more pennies to the first group and obtain the mass of these ten pen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peat step 2, each time adding 5 more pennies to the first group. Until all 25 pennies are on the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ll a 50-mL graduated cylinder to the 20-mL mark with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move 5 pennies from the balance and gently place them into the cylinder and record the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move 5 more pennies from the balance and add them to the cylinder and record the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dd five more and record the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epeat the procedure for all 25 pen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iscard the water. Dry the pennies with a paper t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Repeat steps 1-9 with the second set of pen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lean up, smile, and b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afety:</w:t>
      </w:r>
    </w:p>
    <w:p>
      <w:pPr>
        <w:pStyle w:val="Normal"/>
        <w:numPr>
          <w:ilvl w:val="0"/>
          <w:numId w:val="1"/>
        </w:numPr>
        <w:rPr/>
      </w:pPr>
      <w:r>
        <w:rPr/>
        <w:t>Goggles must be worn at all times</w:t>
      </w:r>
    </w:p>
    <w:p>
      <w:pPr>
        <w:pStyle w:val="Normal"/>
        <w:numPr>
          <w:ilvl w:val="0"/>
          <w:numId w:val="1"/>
        </w:numPr>
        <w:rPr/>
      </w:pPr>
      <w:r>
        <w:rPr/>
        <w:t>Always wash hands at the end of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sity of Pennies (Pre – 198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Penn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(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V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Vo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nsity of Pennies (After 1983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Penn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(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V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Vo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correct significant digit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truct a graph of the results. The y-axis reflects the mass and the x-axis reflects the volume. Plot both sets of data on the same axis.</w:t>
      </w:r>
    </w:p>
    <w:p>
      <w:pPr>
        <w:pStyle w:val="Normal"/>
        <w:numPr>
          <w:ilvl w:val="0"/>
          <w:numId w:val="3"/>
        </w:numPr>
        <w:rPr/>
      </w:pPr>
      <w:r>
        <w:rPr/>
        <w:t>Calculate the slope of ach line. Show all work. This will be the density value for the pennies.</w:t>
      </w:r>
    </w:p>
    <w:p>
      <w:pPr>
        <w:pStyle w:val="Normal"/>
        <w:numPr>
          <w:ilvl w:val="0"/>
          <w:numId w:val="3"/>
        </w:numPr>
        <w:rPr/>
      </w:pPr>
      <w:r>
        <w:rPr/>
        <w:t>Repeat the graphs on your calcula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lete sentence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ort the density values of each group of pennies.</w:t>
      </w:r>
    </w:p>
    <w:p>
      <w:pPr>
        <w:pStyle w:val="Normal"/>
        <w:numPr>
          <w:ilvl w:val="0"/>
          <w:numId w:val="2"/>
        </w:numPr>
        <w:rPr/>
      </w:pPr>
      <w:r>
        <w:rPr/>
        <w:t>Using the density value for post 1983 pennies, identify the material in the core of the penny. Be sure to explain how this answer was obtai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48:00Z</dcterms:created>
  <dc:creator>oasd</dc:creator>
  <dc:description/>
  <cp:keywords/>
  <dc:language>en-US</dc:language>
  <cp:lastModifiedBy>OASD</cp:lastModifiedBy>
  <dcterms:modified xsi:type="dcterms:W3CDTF">2009-04-30T17:48:00Z</dcterms:modified>
  <cp:revision>2</cp:revision>
  <dc:subject/>
  <dc:title>Determining Density of Pennies</dc:title>
</cp:coreProperties>
</file>