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termining Density and Specific Grav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jective:  </w:t>
      </w:r>
      <w:r>
        <w:rPr/>
        <w:t>To accurately calculate the density and specific gravity of various samples utilizing correct significant figu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Use a balance to mass an empty pipet to two decimal places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Fill the pipet completely with water.  Mass the pipet again and enter the mass in Table 1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Empty the pipet into the 10 mL graduated cylinder.  Record the volum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Repeat steps 1-3 with each of the liquids provided.  Use a clean, dry thin stem pipet and a clean dry graduated cylinder for each liquid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Mass a sample of one of the solids provided.  You need a sample of about 15 grams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Fill the 100 mL graduated cylinder to the 50-mL mark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Carefully add the sample of the solid to the cylinder and record the new water level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Line one of the 50 mL beakers with a paper towel.  Put the wet metal on the towel to dry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Repeat steps 5-8 for each of the soli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fety: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Goggles must be worn at all times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Ethanol and isopropyl alcohol are flammable liquids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Handle lead carefully, do not ingest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Always wash hands at the end of lab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ta:</w:t>
      </w:r>
    </w:p>
    <w:p>
      <w:pPr>
        <w:pStyle w:val="Normal"/>
        <w:rPr/>
      </w:pPr>
      <w:r>
        <w:rPr/>
        <w:t>Complete the following tables.</w:t>
      </w:r>
    </w:p>
    <w:p>
      <w:pPr>
        <w:pStyle w:val="Normal"/>
        <w:spacing w:before="120" w:after="120"/>
        <w:rPr/>
      </w:pPr>
      <w:r>
        <w:rPr/>
        <w:t>Density of Liquid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3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at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i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thano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sopropyl</w:t>
            </w:r>
          </w:p>
        </w:tc>
      </w:tr>
      <w:tr>
        <w:trPr>
          <w:trHeight w:val="39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ss of pipe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pipet and liqui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ss of liqui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olume of liqui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ensit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pecific Gravit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Density of Solid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a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opp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ee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ss of soli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ater volume at sta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ater volume at en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olume of soli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ens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pecific grav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 Analysis:</w:t>
      </w:r>
    </w:p>
    <w:p>
      <w:pPr>
        <w:pStyle w:val="Normal"/>
        <w:spacing w:lineRule="auto" w:line="360"/>
        <w:rPr/>
      </w:pPr>
      <w:r>
        <w:rPr/>
        <w:t>Using correct significant digits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alculate the density of each material.  Show all work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alculate specific gravity of each sample and show all wor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nclusion:</w:t>
      </w:r>
    </w:p>
    <w:p>
      <w:pPr>
        <w:pStyle w:val="Normal"/>
        <w:spacing w:lineRule="auto" w:line="360"/>
        <w:rPr/>
      </w:pPr>
      <w:r>
        <w:rPr/>
        <w:t>In complete sentence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Report the density values of each sampl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fine specific gravity and explain why it is used.</w:t>
      </w:r>
    </w:p>
    <w:sectPr>
      <w:type w:val="nextPage"/>
      <w:pgSz w:w="12240" w:h="15840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1:57:00Z</dcterms:created>
  <dc:creator>oasd</dc:creator>
  <dc:description/>
  <dc:language>en-US</dc:language>
  <cp:lastModifiedBy>burig</cp:lastModifiedBy>
  <dcterms:modified xsi:type="dcterms:W3CDTF">2014-08-22T11:57:00Z</dcterms:modified>
  <cp:revision>2</cp:revision>
  <dc:subject/>
  <dc:title>Determining Density and Specific Gravity</dc:title>
</cp:coreProperties>
</file>