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hlorine and the Activity Series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Objective: </w:t>
      </w:r>
      <w:r>
        <w:rPr>
          <w:sz w:val="22"/>
          <w:szCs w:val="22"/>
        </w:rPr>
        <w:t>The physical and chemical properties of chlorine compounds will be investigated.  The activity series will be applied to write equations for a series of chlorine rea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dure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amine the chlorine compounds carefully and complete the appearance column on the data tab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lace a small amount of iron (III) chlori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20 drops of water, and feel the outside of the test tub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a small piece of aluminum foil to the test tube.  Record observations on the data tab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peat steps 2-4 for the other chlori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 a clean test tube, place several drops of  iron (III) chlori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20 drops of water and 5 drops of ammonia.  Record the observ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peat steps 6-7 for the other chlori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un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ra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e in Wat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ction with Aluminu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 change in ammon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 (III) chlorid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ium chlorid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dium chlorid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per (II) chlorid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Analys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rite balanced equations, including states of matter, for each chloride when reacted with alumin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rite balanced equations, including states of matter, for each chloride when it reacts with ammonia (use NH</w:t>
      </w:r>
      <w:r>
        <w:rPr>
          <w:rFonts w:cs="Times New (W1)" w:ascii="Times New (W1)" w:hAnsi="Times New (W1)"/>
          <w:sz w:val="22"/>
          <w:szCs w:val="22"/>
          <w:vertAlign w:val="subscript"/>
        </w:rPr>
        <w:t>4</w:t>
      </w:r>
      <w:r>
        <w:rPr>
          <w:sz w:val="22"/>
          <w:szCs w:val="22"/>
        </w:rPr>
        <w:t>OH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onclusion – Use complete sentenc</w:t>
      </w:r>
      <w:r>
        <w:rPr>
          <w:sz w:val="22"/>
          <w:szCs w:val="22"/>
        </w:rPr>
        <w:t>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plain why a reaction occurred or did not occur with aluminu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53:00Z</dcterms:created>
  <dc:creator>OASD</dc:creator>
  <dc:description/>
  <cp:keywords/>
  <dc:language>en-US</dc:language>
  <cp:lastModifiedBy>OASD</cp:lastModifiedBy>
  <dcterms:modified xsi:type="dcterms:W3CDTF">2009-04-15T15:53:00Z</dcterms:modified>
  <cp:revision>2</cp:revision>
  <dc:subject/>
  <dc:title>Chlorine and the Activity Series</dc:title>
</cp:coreProperties>
</file>