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Stoichiometry Workshee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mol-mol; mol-mass; and mol-volume problems sol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rite the equation and solve the problem.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9.8 g of aluminum oxide (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decomposes, how many grams of pure aluminum a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0.72 grams of fluorine react with potassium iodide (KI), how many grams of iodine are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sodium are required to react with water to produce 5.0 g of sodium hydroxide? How many grams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re produced? What volume would be occupied by the resulting hydro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.0 g of potassium react with water to produce potassium hydroxide and hydrogen gas.  How may liters would the hydrogen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30.2 g of aluminum react with hydrochloric acid to produce aluminum chloride and hydrogen gas, how many liters of hydrogen are produced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liters of hydrogen are required to react with 0.45 mol of oxygen to produc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liters of 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re produced from the reaction of sulfur with 26.9 L of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zinc chloride with be produced if zinc reacts with 16.8 L of chlorine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sodium chloride is produced when chlorine reacts with 0.29 g of sodium iod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hydrogen peroxide (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must decompose to produce 0.77 g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carbon monoxide must react with oxygen to produce 0.69 g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ozone (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must decompose to produce 0.87 g of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 – Show all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carbon dioxide produced when 0.85 g of butane reacts with oxygen according to following equation.</w:t>
      </w:r>
    </w:p>
    <w:p>
      <w:pPr>
        <w:pStyle w:val="Normal"/>
        <w:ind w:left="144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4</w:t>
      </w:r>
      <w:r>
        <w:rPr/>
        <w:t>H</w:t>
      </w:r>
      <w:r>
        <w:rPr>
          <w:rFonts w:cs="Times New (W1)" w:ascii="Times New (W1)" w:hAnsi="Times New (W1)"/>
          <w:vertAlign w:val="subscript"/>
        </w:rPr>
        <w:t>10</w:t>
      </w:r>
      <w:r>
        <w:rPr/>
        <w:t xml:space="preserve"> + 1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8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10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antimony produced when 0.46 g of antimony III oxide reacts with carbon according to the following equation.</w:t>
      </w:r>
    </w:p>
    <w:p>
      <w:pPr>
        <w:pStyle w:val="Normal"/>
        <w:ind w:left="1440" w:hanging="0"/>
        <w:rPr/>
      </w:pPr>
      <w:r>
        <w:rPr/>
        <w:t>Sb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+  3C  → 2Sb + 3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mass of sodium nitrate produced when 0.73 g of nickel (II) nitrate reacts with sodium hydroxide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/>
        <w:t>Ni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NaOH → Ni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+ 2Na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etermine the mass of calcium hydroxide produced when calcium carbide reacts with 0.64 g of water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a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→ Ca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+ 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Find the mass of sugar required to produce 1.82 L of carbon dioxide gas at STP from the following equation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12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 xml:space="preserve"> → 2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O + 2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nd the mass of benzene required to produce 2.66 L  of carbon dioxide gas at STP from the following equation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C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 xml:space="preserve"> + 15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6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+ 12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Use the equations to solve the following problems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Na +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→        2NaOH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?g                                    5.68 L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CO + 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2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 xml:space="preserve"> at STP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77 g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" w:ascii="Times New (W1)" w:hAnsi="Times New (W1)"/>
        </w:rPr>
        <w:t>2Mg  + 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2MgO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134g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Al + 3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S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 xml:space="preserve">  →        Al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(S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>)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/>
      </w:pPr>
      <w:r>
        <w:rPr>
          <w:rFonts w:cs="Times New (W1)" w:ascii="Times New (W1)" w:hAnsi="Times New (W1)"/>
        </w:rPr>
        <w:t>?g                                                 4.72 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e + 2HCl →       FeCl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25g                       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S</w:t>
      </w:r>
      <w:r>
        <w:rPr>
          <w:rFonts w:cs="Times New (W1)" w:ascii="Times New (W1)" w:hAnsi="Times New (W1)"/>
          <w:vertAlign w:val="subscript"/>
        </w:rPr>
        <w:t>8</w:t>
      </w:r>
      <w:r>
        <w:rPr>
          <w:rFonts w:cs="Times New (W1)" w:ascii="Times New (W1)" w:hAnsi="Times New (W1)"/>
        </w:rPr>
        <w:t xml:space="preserve"> + 8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 8S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?g                  2.47 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8</w:t>
      </w:r>
      <w:r>
        <w:rPr>
          <w:rFonts w:cs="Times New (W1)" w:ascii="Times New (W1)" w:hAnsi="Times New (W1)"/>
        </w:rPr>
        <w:t xml:space="preserve"> + 5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 4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+ 3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2.8 L</w:t>
        <w:tab/>
        <w:tab/>
        <w:t xml:space="preserve">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 problems – Show All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s of hydrogen sulfide gas and oxygen are necessary to produce 14.2 L of sulfur dioxide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+ 3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→ 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s of sulfur dioxide and hydrogen sulfide are necessary to produce 11.4L of water vapor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+ 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3S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mpound TNT (trinitrotoluene) decomposes explosively into carbon, carbon monoxide, hydrogen, and nitrogen.  If 5.8 L of CO is produced, what volumes of hydrogen and nitrogen are also produced?</w:t>
      </w:r>
    </w:p>
    <w:p>
      <w:pPr>
        <w:pStyle w:val="Normal"/>
        <w:ind w:left="144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7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(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2C + 12CO + 5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3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troglycerin decomposes explosively into carbon dioxide, water, nitrogen and oxygen.  What volumes of nitrogen and oxygen are produced if 4.3 L of carbon dioxide is produced?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/>
        <w:t>4C</w:t>
      </w:r>
      <w:r>
        <w:rPr>
          <w:rFonts w:cs="Times New (W1)" w:ascii="Times New (W1)" w:hAnsi="Times New (W1)"/>
          <w:vertAlign w:val="subscript"/>
        </w:rPr>
        <w:t>3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 xml:space="preserve">3 </w:t>
      </w:r>
      <w:r>
        <w:rPr/>
        <w:t>→ 1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10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6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cetylene burns in oxygen to produce carbon dioxide and water.  If 1.6 L of oxygen are used, how much carbon dioxide is generated?</w:t>
      </w:r>
    </w:p>
    <w:p>
      <w:pPr>
        <w:pStyle w:val="Normal"/>
        <w:ind w:left="1440" w:hanging="0"/>
        <w:rPr/>
      </w:pPr>
      <w:r>
        <w:rPr>
          <w:rFonts w:cs="Times New (W1)" w:ascii="Times New (W1)" w:hAnsi="Times New (W1)"/>
        </w:rPr>
        <w:t>2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5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→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 + 4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59:00Z</dcterms:created>
  <dc:creator>OASD</dc:creator>
  <dc:description/>
  <cp:keywords/>
  <dc:language>en-US</dc:language>
  <cp:lastModifiedBy>OxfordAreaSchoolDistrict</cp:lastModifiedBy>
  <dcterms:modified xsi:type="dcterms:W3CDTF">2010-01-22T13:59:00Z</dcterms:modified>
  <cp:revision>2</cp:revision>
  <dc:subject/>
  <dc:title>College Prep Chemistry</dc:title>
</cp:coreProperties>
</file>