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3 % Composition, Empirical Formula, Molecular Form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n empirical formula?</w:t>
      </w:r>
    </w:p>
    <w:p>
      <w:pPr>
        <w:pStyle w:val="Normal"/>
        <w:rPr/>
      </w:pPr>
      <w:r>
        <w:rPr/>
        <w:t>How are empirical formulas determined?</w:t>
      </w:r>
    </w:p>
    <w:p>
      <w:pPr>
        <w:pStyle w:val="Normal"/>
        <w:rPr/>
      </w:pPr>
      <w:r>
        <w:rPr/>
        <w:t>What is a molecular formula?</w:t>
      </w:r>
    </w:p>
    <w:p>
      <w:pPr>
        <w:pStyle w:val="Normal"/>
        <w:rPr>
          <w:b/>
          <w:b/>
        </w:rPr>
      </w:pPr>
      <w:r>
        <w:rPr/>
        <w:t>How are molecular formulas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form the following calculations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1.94 g of carbon, 0.48 g of hydrogen, and 2.58 g of sulfur in a 5.0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2.63 g of carbon, 0.370 g of hydrogen, and 0.580 g of oxygen in a 3.58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1.51 g of chromium, 1.13 g of potassium, and 1.62 g of oxygen in a 4.26 g sample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percentage composition of a compound that contains 2.7369 g of chlorine, 0.4166 g of oxygen, and 0.7971 g of phosphorous in a 3.946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ercentage composition of a carbon-oxygen compound, given that a 95.2 g sample of the compound contains 40.8 g of carbon and 54.4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percentage composition of a sulfur-chlorine compound, given that a 30.9 g sample of the compound contains 9.63 g of sulfur and 21.3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.644 g of gold and 0.476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0.928 g of gallium and 0.412 g of phosph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1.723 g of carbon, 0.289 g of hydrogen, and 0.459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empirical formula of a compound, given that the compound is found to be 47.9 % zinc and 52.1 % chlorine by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0.23 % aluminum and 79.77%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24.74 % potassium, 34.76 % manganese, and 40.50 %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4.288 g of carbon and 5.712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empirical formula of a compound containing 3.611 g of calcium and 6.389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the molecular formula of a compound that contains 42.56 g of palladium and 0.80 g of hydrogen.  The molar mass of the compound is 216.8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Find the molecular formula of a compound that contains 30.45 % nitrogen and</w:t>
      </w:r>
    </w:p>
    <w:p>
      <w:pPr>
        <w:pStyle w:val="Normal"/>
        <w:rPr/>
      </w:pPr>
      <w:r>
        <w:rPr/>
        <w:t xml:space="preserve"> </w:t>
      </w:r>
      <w:r>
        <w:rPr/>
        <w:t>69.55 % oxygen.  The molar mass of the compound is 92.02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6:46:00Z</dcterms:created>
  <dc:creator>oasd</dc:creator>
  <dc:description/>
  <dc:language>en-US</dc:language>
  <cp:lastModifiedBy>burig</cp:lastModifiedBy>
  <dcterms:modified xsi:type="dcterms:W3CDTF">2014-05-02T16:46:00Z</dcterms:modified>
  <cp:revision>2</cp:revision>
  <dc:subject/>
  <dc:title>Oxford High School</dc:title>
</cp:coreProperties>
</file>