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Energy and Un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Complete the following sentences by filling in the appropriate word or phrase from the list below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nergy</w:t>
        <w:tab/>
        <w:tab/>
        <w:tab/>
        <w:t>potential</w:t>
        <w:tab/>
        <w:tab/>
        <w:t>natural gas</w:t>
      </w:r>
    </w:p>
    <w:p>
      <w:pPr>
        <w:pStyle w:val="Normal"/>
        <w:rPr/>
      </w:pPr>
      <w:r>
        <w:rPr/>
        <w:t>Created</w:t>
        <w:tab/>
        <w:tab/>
        <w:t>radiant</w:t>
        <w:tab/>
        <w:tab/>
        <w:tab/>
        <w:t>kinetic</w:t>
      </w:r>
    </w:p>
    <w:p>
      <w:pPr>
        <w:pStyle w:val="Normal"/>
        <w:rPr/>
      </w:pPr>
      <w:r>
        <w:rPr/>
        <w:t>Destroyed</w:t>
        <w:tab/>
        <w:tab/>
        <w:t>joule</w:t>
        <w:tab/>
        <w:tab/>
        <w:tab/>
        <w:t>chem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 is the capacity to do work to produce heat.</w:t>
      </w:r>
    </w:p>
    <w:p>
      <w:pPr>
        <w:pStyle w:val="Normal"/>
        <w:numPr>
          <w:ilvl w:val="0"/>
          <w:numId w:val="1"/>
        </w:numPr>
        <w:rPr/>
      </w:pPr>
      <w:r>
        <w:rPr/>
        <w:t>Sunlight is an example of __________________ energy.</w:t>
      </w:r>
    </w:p>
    <w:p>
      <w:pPr>
        <w:pStyle w:val="Normal"/>
        <w:numPr>
          <w:ilvl w:val="0"/>
          <w:numId w:val="1"/>
        </w:numPr>
        <w:rPr/>
      </w:pPr>
      <w:r>
        <w:rPr/>
        <w:t>The gasoline in your car is an example of __________________ energy.</w:t>
      </w:r>
    </w:p>
    <w:p>
      <w:pPr>
        <w:pStyle w:val="Normal"/>
        <w:numPr>
          <w:ilvl w:val="0"/>
          <w:numId w:val="1"/>
        </w:numPr>
        <w:rPr/>
      </w:pPr>
      <w:r>
        <w:rPr/>
        <w:t>The SI unit of energy is the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law of conservation of energy states that in any process, energy is neither __________________ nor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three main fossil fuels that supply 90 percent of our energy requirements are coal, petroleum, and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energy is the energy of mo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form the following calculations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onvert 5.42 calories to 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Convert 726.030 calories to kilo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onvert 60.5 J to cal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43:00Z</dcterms:created>
  <dc:creator>oasd</dc:creator>
  <dc:description/>
  <dc:language>en-US</dc:language>
  <cp:lastModifiedBy>burig</cp:lastModifiedBy>
  <dcterms:modified xsi:type="dcterms:W3CDTF">2014-05-01T17:43:00Z</dcterms:modified>
  <cp:revision>2</cp:revision>
  <dc:subject/>
  <dc:title>Oxford Area High School</dc:title>
</cp:coreProperties>
</file>