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3 Sig Figs in Measurem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the following questions in the space provid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Define the terms precision and accuracy.  Explain the difference between the terms by using an example.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Why are measurements always uncertain?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the level of liquid in each of these two graduated cylinders to the nearest 0.01 mL.  (Remember to read the meniscus.)</w:t>
        <w:br/>
      </w:r>
    </w:p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2076450" cy="24765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/>
        <w:br/>
      </w: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An electronic balance shows the mass of a sample of sodium chloride to be 29.732 g.  What is the uncertainty of measurement?  In what range can the true value exist?</w: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31.9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7:36:00Z</dcterms:created>
  <dc:creator>oasd</dc:creator>
  <dc:description/>
  <dc:language>en-US</dc:language>
  <cp:lastModifiedBy>burig</cp:lastModifiedBy>
  <dcterms:modified xsi:type="dcterms:W3CDTF">2014-05-01T17:36:00Z</dcterms:modified>
  <cp:revision>2</cp:revision>
  <dc:subject/>
  <dc:title>College Prep Chemistry</dc:title>
</cp:coreProperties>
</file>