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1 The Periodic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major groupings on the periodic tabl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14365" cy="4114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114080"/>
                          <a:chOff x="0" y="0"/>
                          <a:chExt cx="5714280" cy="411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22860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25138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22788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860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80028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227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8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2860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2513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513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2513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2513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2513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25138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7995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2513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5709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14300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25676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1422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48536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14300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486080"/>
                            <a:ext cx="342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1430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48608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42828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428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400068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3428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35427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285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971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4360" y="2856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2971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0640" y="285696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2743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856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743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2856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74248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323.95pt" coordorigin="0,0" coordsize="8999,6479">
                <v:rect id="shape_0" stroked="f" o:allowincell="f" style="position:absolute;left:0;top:0;width:899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19,360" to="161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,3959" to="161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59" to="71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60" to="161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260" to="701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59" to="7019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60" to="773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60" to="773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3959" to="773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1259" to="701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3959" to="701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259" to="629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3959" to="629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259" to="575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3959" to="575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1259" to="521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3959" to="521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259" to="467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3959" to="467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259" to="413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3959" to="413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259" to="2339,39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8,3959" to="2336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8;top:89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8;top:1800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1979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179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8;top:233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80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234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80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234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5399" to="7017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5399" to="7019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6300" to="7016,63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5399" to="1799,62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78;top:5579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39,4499" to="413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4679" to="5757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4499" to="7739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4679" to="7736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38;top:4499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,4320" to="719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4499" to="1257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320" to="2339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4499" to="2336,44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8;top:431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tch the letters on the above diagram to the correct stat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_____The carbon family</w:t>
        <w:tab/>
        <w:tab/>
        <w:tab/>
        <w:t>8. _____ f-bloc elements</w:t>
      </w:r>
    </w:p>
    <w:p>
      <w:pPr>
        <w:pStyle w:val="Normal"/>
        <w:rPr/>
      </w:pPr>
      <w:r>
        <w:rPr/>
        <w:t>2. _____ alkaline earth metals</w:t>
        <w:tab/>
        <w:tab/>
        <w:t>9. _____ noble gases</w:t>
      </w:r>
    </w:p>
    <w:p>
      <w:pPr>
        <w:pStyle w:val="Normal"/>
        <w:rPr/>
      </w:pPr>
      <w:r>
        <w:rPr/>
        <w:t>3. _____ inner transition metals</w:t>
        <w:tab/>
        <w:tab/>
        <w:t>10. ____ p-block elements</w:t>
      </w:r>
    </w:p>
    <w:p>
      <w:pPr>
        <w:pStyle w:val="Normal"/>
        <w:rPr/>
      </w:pPr>
      <w:r>
        <w:rPr/>
        <w:t>4. _____ halogens</w:t>
        <w:tab/>
        <w:tab/>
        <w:tab/>
        <w:tab/>
        <w:t>11. ____ nitrogen family</w:t>
      </w:r>
    </w:p>
    <w:p>
      <w:pPr>
        <w:pStyle w:val="Normal"/>
        <w:rPr/>
      </w:pPr>
      <w:r>
        <w:rPr/>
        <w:t>5. _____ d-block elements</w:t>
        <w:tab/>
        <w:tab/>
        <w:tab/>
        <w:t>12. ____ s-block elements</w:t>
      </w:r>
    </w:p>
    <w:p>
      <w:pPr>
        <w:pStyle w:val="Normal"/>
        <w:rPr/>
      </w:pPr>
      <w:r>
        <w:rPr/>
        <w:t>6. _____ oxygen group</w:t>
        <w:tab/>
        <w:tab/>
        <w:tab/>
        <w:t>13. ____ transition metals</w:t>
      </w:r>
    </w:p>
    <w:p>
      <w:pPr>
        <w:pStyle w:val="Normal"/>
        <w:ind w:left="4320" w:hanging="4320"/>
        <w:rPr/>
      </w:pPr>
      <w:r>
        <w:rPr/>
        <w:t>7. _____ alkali metals</w:t>
        <w:tab/>
        <w:t>14. ____ group of one semimetal and four metal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95" w:leader="none"/>
        </w:tabs>
        <w:rPr>
          <w:b/>
          <w:b/>
        </w:rPr>
      </w:pPr>
      <w:r>
        <w:rPr>
          <w:b/>
        </w:rPr>
        <w:t>Label the following as (M) metal, (NM) nonmetal, or (ML) metalloid</w:t>
      </w:r>
    </w:p>
    <w:p>
      <w:pPr>
        <w:pStyle w:val="Normal"/>
        <w:tabs>
          <w:tab w:val="clear" w:pos="720"/>
          <w:tab w:val="left" w:pos="5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19. _____ sodium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0. _____ silicon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1. _____ neon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2. _____ calcium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3. _____ nitrogen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95" w:leader="none"/>
        </w:tabs>
        <w:rPr>
          <w:b/>
          <w:b/>
        </w:rPr>
      </w:pPr>
      <w:r>
        <w:rPr>
          <w:b/>
        </w:rPr>
        <w:t>Write the correct group name next to the corresponding Group Number</w:t>
      </w:r>
    </w:p>
    <w:p>
      <w:pPr>
        <w:pStyle w:val="Normal"/>
        <w:tabs>
          <w:tab w:val="clear" w:pos="720"/>
          <w:tab w:val="left" w:pos="5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4. Group 1A 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5. Group 2A 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6. Group 7A 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7. Group 8A ______________________________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95" w:leader="none"/>
        </w:tabs>
        <w:rPr>
          <w:b/>
          <w:b/>
        </w:rPr>
      </w:pPr>
      <w:r>
        <w:rPr>
          <w:b/>
        </w:rPr>
        <w:t>Answer the following in complete sentences</w:t>
      </w:r>
    </w:p>
    <w:p>
      <w:pPr>
        <w:pStyle w:val="Normal"/>
        <w:tabs>
          <w:tab w:val="clear" w:pos="720"/>
          <w:tab w:val="left" w:pos="55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8. What information is contained in each of the 109 squares on the periodic table?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  <w:t>29. What properties distinguish metals from nonmetals?</w:t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9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2:02:00Z</dcterms:created>
  <dc:creator>OASD</dc:creator>
  <dc:description/>
  <dc:language>en-US</dc:language>
  <cp:lastModifiedBy>burig</cp:lastModifiedBy>
  <dcterms:modified xsi:type="dcterms:W3CDTF">2014-05-02T12:02:00Z</dcterms:modified>
  <cp:revision>2</cp:revision>
  <dc:subject/>
  <dc:title>College Prep Chemistry</dc:title>
</cp:coreProperties>
</file>