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3 Ideal Gas Law Probl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volume would be occupied by 3.125 mole of oxygen gas a a pressure of 1.50 atm and a temperature of 2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balloon is inflated with 0.062 mole of helium to a pressure of 1.26 atm. If the volume of the balloon is 1.250 L, what must the temperature be in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welder’s acetylene tank has a volume of 75.0 L. It is stored at a temperature of 296 K and has a pressure of 75.7atm. How many moles of acetylene are in the ta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ry ice is carbon dioxide in the solid state  0.029 mole of dry ice are placed into a 5.00 L evacuated chamber that is maintained at 308 K. What is the pressure in the chamber in atm after all the dry ice has sublimed into CO</w:t>
      </w:r>
      <w:r>
        <w:rPr>
          <w:vertAlign w:val="subscript"/>
        </w:rPr>
        <w:t>2</w:t>
      </w:r>
      <w:r>
        <w:rPr/>
        <w:t xml:space="preserve">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A sample of Br</w:t>
      </w:r>
      <w:r>
        <w:rPr>
          <w:vertAlign w:val="subscript"/>
        </w:rPr>
        <w:t>2</w:t>
      </w:r>
      <w:r>
        <w:rPr/>
        <w:t xml:space="preserve"> gas is loaded into an evacuated demonstration bottle at 1.00 atm and 273K. The volume of the bottle is 0.25 L. How many moles of Br</w:t>
      </w:r>
      <w:r>
        <w:rPr>
          <w:vertAlign w:val="subscript"/>
        </w:rPr>
        <w:t>2</w:t>
      </w:r>
      <w:r>
        <w:rPr/>
        <w:t xml:space="preserve"> gas will be contained in the bo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pressure is exerted by 0.625 mole of a gas in a 45.4 L container at 249K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31:00Z</dcterms:created>
  <dc:creator>oasd</dc:creator>
  <dc:description/>
  <dc:language>en-US</dc:language>
  <cp:lastModifiedBy>burig</cp:lastModifiedBy>
  <dcterms:modified xsi:type="dcterms:W3CDTF">2014-05-06T18:31:00Z</dcterms:modified>
  <cp:revision>2</cp:revision>
  <dc:subject/>
  <dc:title>Oxford Area High School</dc:title>
</cp:coreProperties>
</file>