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 xml:space="preserve">Worksheet #3 - % Y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the reaction of Zn with HCl, 120.15 g of Zn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were experimentally formed.  The theoretical yield was 143. g   What is the % y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5.50 g of Pb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reacts with NaCl in the following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b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NaCl   →    Na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Pb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lance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heoretical yield of Pb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% yield if 3.88 g of PbCl</w:t>
      </w:r>
      <w:r>
        <w:rPr>
          <w:vertAlign w:val="subscript"/>
        </w:rPr>
        <w:t>2</w:t>
      </w:r>
      <w:r>
        <w:rPr/>
        <w:t xml:space="preserve"> we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37:00Z</dcterms:created>
  <dc:creator>OASD</dc:creator>
  <dc:description/>
  <dc:language>en-US</dc:language>
  <cp:lastModifiedBy>burig</cp:lastModifiedBy>
  <dcterms:modified xsi:type="dcterms:W3CDTF">2014-05-05T18:37:00Z</dcterms:modified>
  <cp:revision>2</cp:revision>
  <dc:subject/>
  <dc:title>College Prep Chemistry</dc:title>
</cp:coreProperties>
</file>