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3 Calorimet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12.8 g sample of KCl dissolves in 75.0 g of water in a calorimeter, the temperature drops from 31.0 °C – 21.6 °C.  Calculate the Enthalpy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25.7 g sample of sodium iodide, NaI,  dissolves in 80.0 g of water in a calorimeter, the temperature rises from 20.5 °C – 24.4 °C. Calculate the Enthalpy chan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16.9 g sample of NaOH dissolves in 70.0 g of water in a calorimeter, the temperature rises from 22.4°C to 86.6 °C.  Calculate the Enthalpy chan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19.2 g sample of KCN dissolves in 65.0 g of water in a calorimeter, the temperature drops from 28.1 °C to 15.4 °C.  Calculate the Enthalpy chan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 28.7 g sample of KI dissolves in 60.0 g of water in a calorimeter, the temperature drops from 27.2 °C to 13.2 °C.  Calculate the Enthalpy chan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pecific heat of aluminum if the temperature of a 28.4 g sample in increased by 8.1°C when 207 J of heat is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pecific heat of silicon if the temperature of 4.11 g sample of silicon is increased by 3.8°C when 11.1 J of heat is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pecific heat of gold if the temperature of a 8.21 g sample of gold is increased 6.2°C when 6.51 J of heat is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pecific heat of silver if the temperature of 15.4 g sample of silver is increased by 11.2°C when 40.5 J of heat is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pecific heat of titanium if the temperature of 36.7 g sample of titanium is increased by 4.8°C when 91.6 J of heat is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Use the following terms to complete the sentence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Water</w:t>
        <w:tab/>
        <w:tab/>
        <w:tab/>
        <w:t>heat capacity</w:t>
        <w:tab/>
        <w:tab/>
        <w:tab/>
        <w:t>specific heat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Heat</w:t>
        <w:tab/>
        <w:tab/>
        <w:tab/>
        <w:t>calorimetry</w:t>
        <w:tab/>
        <w:tab/>
        <w:tab/>
        <w:t>temperature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Oxygen</w:t>
        <w:tab/>
        <w:tab/>
        <w:t>calorimeter</w:t>
        <w:tab/>
        <w:tab/>
        <w:tab/>
        <w:t>carbohydrates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Foods are reacted with _________________ in a laboratory calorimeter to determine their energy values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On the average, __________ supply 17 kJ of energy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A __________ is a well-insulated container used to measure temperature chang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A transfer of heat is detected by measuring a ___________________ chan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________________ has one the highest specific heats of common materi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Every material has a _____________________, which gives the amount of heat necessary to increase the temperature of one gram of the material one degree Celsi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The quantity of heat needed to raise the temperature of an object depends on its 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Times New (W1);Times New Roman" w:ascii="Times New (W1);Times New Roman" w:hAnsi="Times New (W1);Times New Roman"/>
        </w:rPr>
        <w:t xml:space="preserve">The Latin word </w:t>
      </w:r>
      <w:r>
        <w:rPr>
          <w:rFonts w:cs="Times New (W1);Times New Roman" w:ascii="Times New (W1);Times New Roman" w:hAnsi="Times New (W1);Times New Roman"/>
          <w:i/>
        </w:rPr>
        <w:t>calo</w:t>
      </w:r>
      <w:r>
        <w:rPr>
          <w:rFonts w:cs="Times New (W1);Times New Roman" w:ascii="Times New (W1);Times New Roman" w:hAnsi="Times New (W1);Times New Roman"/>
        </w:rPr>
        <w:t xml:space="preserve"> is the root for the words calorimetry, calorimeter, and calorie.  It means 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The study of the heat flow and measurement is called 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01:00Z</dcterms:created>
  <dc:creator>OASD</dc:creator>
  <dc:description/>
  <dc:language>en-US</dc:language>
  <cp:lastModifiedBy>burig</cp:lastModifiedBy>
  <dcterms:modified xsi:type="dcterms:W3CDTF">2014-05-06T13:01:00Z</dcterms:modified>
  <cp:revision>2</cp:revision>
  <dc:subject/>
  <dc:title>College Prep Chemistry</dc:title>
</cp:coreProperties>
</file>